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4503"/>
      </w:tblGrid>
      <w:tr>
        <w:trPr>
          <w:cantSplit w:val="true"/>
        </w:trPr>
        <w:tc>
          <w:tcPr>
            <w:tcW w:w="9993" w:type="dxa"/>
            <w:gridSpan w:val="2"/>
            <w:tcBorders>
              <w:top w:val="double" w:sz="3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  <w:lang w:val="en-US" w:eastAsia="pl-P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27.95pt;width:356.25pt;height:27.85pt;mso-wrap-style:none;v-text-anchor:middle;mso-position-vertical:top" type="_x0000_t136">
                  <v:path textpathok="t"/>
                  <v:textpath on="t" fitshape="t" string="&quot;SONDA BIS&quot;" style="font-family:&quot;Impact&quot;;font-size:12pt"/>
                  <v:fill o:detectmouseclick="t" type="solid" color2="#ff9933"/>
                  <v:stroke color="black" weight="324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  <w:lang w:val="en-US" w:eastAsia="pl-PL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ul. Południowa 77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tel 609-657-361</w:t>
            </w:r>
          </w:p>
        </w:tc>
      </w:tr>
      <w:tr>
        <w:trPr>
          <w:trHeight w:val="338" w:hRule="atLeast"/>
        </w:trPr>
        <w:tc>
          <w:tcPr>
            <w:tcW w:w="5490" w:type="dxa"/>
            <w:tcBorders>
              <w:bottom w:val="double" w:sz="3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42-256 Turów</w:t>
            </w:r>
          </w:p>
        </w:tc>
        <w:tc>
          <w:tcPr>
            <w:tcW w:w="4503" w:type="dxa"/>
            <w:tcBorders>
              <w:bottom w:val="double" w:sz="3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de-DE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de-DE" w:eastAsia="pl-PL"/>
              </w:rPr>
              <w:t>e-mail: sondabis@ onet.pl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8836"/>
        <w:gridCol w:w="20"/>
        <w:gridCol w:w="201"/>
        <w:gridCol w:w="20"/>
      </w:tblGrid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BRANŻA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SANITARNA 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u w:val="single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u w:val="single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NAZWA OPRACOWANIA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pl-PL"/>
              </w:rPr>
              <w:t>PROJEKT BUDOWLANY WYMIANY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pl-PL"/>
              </w:rPr>
              <w:t xml:space="preserve">PRZYŁĄCZA WODY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98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LOKALIZACJA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ul. Orkana 121, 42-208 Częstochow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dz. nr 41/7, 41/11 obręb 335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INWESTOR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Przedsiębiorstwo Wodociągów i Kanalizacj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kręgu Częstochowskiego S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2-202 Częstochowa, ul. Jaskrowska 14/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Działając zgodnie z treścią art. 34 ust. 3d pkt 3 ustawy z dnia 7 lipca 1994 r. Prawo budowlane (Dz. U. z 2023r.  poz. 682), oświadczam, że powyższy projekt budowlany został wykonany zgodnie z obowiązujący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przepisami i zasadami wiedzy technicznej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BRANŻA SANITARNA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l-PL"/>
              </w:rPr>
              <w:t xml:space="preserve">mgr inż. Przemysław GAWRON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  <w:lang w:eastAsia="pl-PL"/>
              </w:rPr>
              <w:t>Upr. w specjalności instalacyjno-inżynieryjne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SLK/6063/PWBS/15</w:t>
            </w:r>
            <w:r>
              <w:rPr>
                <w:rFonts w:cs="Arial" w:ascii="Arial" w:hAnsi="Arial"/>
                <w:color w:val="000000"/>
                <w:sz w:val="30"/>
                <w:szCs w:val="30"/>
                <w:lang w:eastAsia="pl-PL"/>
              </w:rPr>
              <w:t>.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80" w:type="dxa"/>
            <w:gridSpan w:val="4"/>
            <w:tcBorders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right="-395" w:hanging="0"/>
              <w:jc w:val="center"/>
              <w:outlineLvl w:val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  <w:t>Częstochowa, grudzień 2024r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6" w:space="1" w:color="000000"/>
        </w:pBdr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ZAWARTOŚĆ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48"/>
        </w:rPr>
      </w:pPr>
      <w:r>
        <w:rPr>
          <w:rFonts w:cs="Arial" w:ascii="Arial" w:hAnsi="Arial"/>
          <w:b/>
          <w:i/>
          <w:color w:val="000000"/>
          <w:sz w:val="28"/>
          <w:szCs w:val="48"/>
        </w:rPr>
      </w:r>
    </w:p>
    <w:p>
      <w:pPr>
        <w:pStyle w:val="Heading8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PIS OPRACOWANIA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odstawa opracowani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pis techniczny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techniczne wydane przez PWiK w Częstochowi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a</w:t>
      </w:r>
    </w:p>
    <w:p>
      <w:pPr>
        <w:pStyle w:val="Normal"/>
        <w:spacing w:lineRule="auto" w:line="360"/>
        <w:ind w:left="1134" w:hanging="14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Opinia z narady koordynacyjnej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eastAsia="Arial" w:cs="Arial" w:ascii="Arial" w:hAnsi="Arial"/>
          <w:b/>
          <w:i/>
          <w:sz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ZĘŚĆ RYSUNKOWA</w:t>
      </w:r>
      <w:r>
        <w:rPr>
          <w:rFonts w:cs="Arial" w:ascii="Arial" w:hAnsi="Arial"/>
          <w:sz w:val="28"/>
          <w:u w:val="single"/>
        </w:rPr>
        <w:t>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4"/>
        </w:rPr>
        <w:t>Rys. Nr 1. Projekt zagospodarowania terenu- mapa syt-wys. - skala 1:500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4"/>
        </w:rPr>
        <w:t xml:space="preserve">Rys. Nr 2. Profil podłużny przyłącza wodociągowego – skala 1:100/100,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  <w:r>
        <w:rPr>
          <w:rFonts w:cs="Arial" w:ascii="Arial" w:hAnsi="Arial"/>
          <w:i/>
          <w:sz w:val="24"/>
        </w:rPr>
        <w:t xml:space="preserve">przekrój przez wykop,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- szczegół lokalizacji wodomierza w budynku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bottom w:val="single" w:sz="6" w:space="1" w:color="000000"/>
        </w:pBdr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. Podstawa opracowa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mowa wstępna o zakresie opracowania z właścicielem działki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arunki techniczne wydane przez PWiK w Częstochowi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3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izja lokalna w terenie, pomiary uzupełniające, ustalenia ustn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obowiązujące normy i przepisy w zakresie projektowania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. Opis techniczn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Zakres opracowania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Przedmiotem opracowania jes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rojekt budowlany wymiany przyłącza wodociągowego do budynku zlokalizowanego w miejscowości Częstochowa, przy ul. Orkana 121 (dz. nr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pl-PL"/>
        </w:rPr>
        <w:t xml:space="preserve">41/7, 41/11 </w:t>
      </w:r>
      <w:r>
        <w:rPr>
          <w:rFonts w:cs="Arial" w:ascii="Arial" w:hAnsi="Arial"/>
          <w:b/>
          <w:i/>
          <w:sz w:val="24"/>
          <w:szCs w:val="24"/>
        </w:rPr>
        <w:t>obręb ewid. 335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8" w:leader="none"/>
        </w:tabs>
        <w:suppressAutoHyphens w:val="false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u w:val="single"/>
        </w:rPr>
        <w:t>Istniejące uzbrojenie teren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stn. wodociąg DN200mm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stn. kable eN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stn. kable telekomunikacyj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yłącze gazu</w:t>
      </w:r>
    </w:p>
    <w:p>
      <w:pPr>
        <w:pStyle w:val="Heading1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PRZYŁĄCZA WODOCIĄGOWEGO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Obecnie budynek zasilany jest z istniejącego wodociągu DN200mm zlokalizowanego w ul. Orkana. Licznik zlokalizowany jest w budynku. W związku z przebudową wodociągu w ul. Orkana zaprojektowano nowe przyłącze. Zasilanie budynku Orkana 119 należy odciąć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Nowe przyłącze wodociągowe zostało zaprojektowane z rur polietylenowych wysokociśnieniowych PE100 SDR11 PN16 o średnicy </w:t>
      </w:r>
      <w:r>
        <w:rPr>
          <w:rFonts w:eastAsia="Symbol" w:cs="Symbol" w:ascii="Symbol" w:hAnsi="Symbol"/>
          <w:i/>
        </w:rPr>
        <w:t></w:t>
      </w:r>
      <w:r>
        <w:rPr>
          <w:rFonts w:cs="Arial" w:ascii="Arial" w:hAnsi="Arial"/>
          <w:i/>
        </w:rPr>
        <w:t xml:space="preserve"> 40/3,7mm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Włączenie przebudowywanego przyłącza do przebudowywanego wodociągu przewidziano za pomocą opaski o do nawiercania z gwintem wewnętrznym DN250-5/4" wraz z zasuwą </w:t>
      </w:r>
      <w:bookmarkStart w:id="0" w:name="_Hlk165982954"/>
      <w:r>
        <w:rPr>
          <w:rFonts w:cs="Arial" w:ascii="Arial" w:hAnsi="Arial"/>
          <w:i/>
        </w:rPr>
        <w:t>Ø</w:t>
      </w:r>
      <w:bookmarkEnd w:id="0"/>
      <w:r>
        <w:rPr>
          <w:rFonts w:cs="Arial" w:ascii="Arial" w:hAnsi="Arial"/>
          <w:i/>
        </w:rPr>
        <w:t>32mm wyposażoną w obudowę do zasuw. Zakończenie obudowy stanowić będzie typowa skrzynka uliczna do zasuw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iCs/>
          <w:sz w:val="24"/>
          <w:lang w:eastAsia="en-US"/>
        </w:rPr>
        <w:t xml:space="preserve">  </w:t>
      </w:r>
      <w:r>
        <w:rPr>
          <w:rFonts w:cs="Arial" w:ascii="Arial" w:hAnsi="Arial"/>
          <w:i/>
          <w:sz w:val="24"/>
          <w:szCs w:val="24"/>
        </w:rPr>
        <w:t>Na zakończeniu przyłącza w budynku za pierwszą ścianą zaprojektowano zestaw wodomierzowy. Zestaw wodomierzowy należy umieścić na konsoli wodomierz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 xml:space="preserve">Przed budynkiem proj. przyłącze należy umieścić rurze ochronnej </w:t>
      </w:r>
      <w:r>
        <w:rPr>
          <w:rFonts w:cs="Arial" w:ascii="Arial" w:hAnsi="Arial"/>
          <w:i/>
          <w:sz w:val="24"/>
          <w:szCs w:val="24"/>
          <w:lang w:eastAsia="pl-PL"/>
        </w:rPr>
        <w:t xml:space="preserve">Arot DVR 110/95mm dwuściennej giętkiej z płozami Integra Gliwice typ B o wysokości 17mm zakończona manszetami elastomerowymi typ N 110/40mm. </w:t>
      </w:r>
      <w:r>
        <w:rPr>
          <w:rFonts w:cs="Arial" w:ascii="Arial" w:hAnsi="Arial"/>
          <w:i/>
          <w:sz w:val="24"/>
          <w:szCs w:val="24"/>
        </w:rPr>
        <w:t>Za zestawem wodomierzowym należy spiąć przyłącze z istniejącą instalacja wewnętrzn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i/>
          <w:iCs/>
          <w:sz w:val="24"/>
          <w:lang w:eastAsia="en-US"/>
        </w:rPr>
        <w:t xml:space="preserve">    </w:t>
      </w:r>
      <w:r>
        <w:rPr>
          <w:rFonts w:cs="Arial" w:ascii="Arial" w:hAnsi="Arial"/>
          <w:i/>
          <w:iCs/>
          <w:sz w:val="24"/>
          <w:lang w:eastAsia="en-US"/>
        </w:rPr>
        <w:t xml:space="preserve">Zaleca się zamontowanie następującego zestawu wodomierzowego: 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4"/>
          <w:lang w:eastAsia="en-US"/>
        </w:rPr>
      </w:pPr>
      <w:bookmarkStart w:id="1" w:name="_Hlk165983027"/>
      <w:r>
        <w:rPr>
          <w:rFonts w:cs="Arial" w:ascii="Arial" w:hAnsi="Arial"/>
          <w:i/>
          <w:iCs/>
          <w:sz w:val="24"/>
          <w:lang w:eastAsia="en-US"/>
        </w:rPr>
        <w:t>zawór przelotowy prosty grzybkowy o średnicy Ø32mm</w:t>
      </w:r>
      <w:bookmarkEnd w:id="1"/>
      <w:r>
        <w:rPr>
          <w:rFonts w:cs="Arial" w:ascii="Arial" w:hAnsi="Arial"/>
          <w:i/>
          <w:iCs/>
          <w:sz w:val="24"/>
          <w:lang w:eastAsia="en-US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lang w:eastAsia="en-US"/>
        </w:rPr>
        <w:t>wodomierz skrzydełkowy typu JS lub WS o średnicy Ø15m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lang w:eastAsia="en-US"/>
        </w:rPr>
        <w:t>zawór przelotowy prosty grzybkowy o średnicy Ø32m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4"/>
          <w:lang w:eastAsia="en-US"/>
        </w:rPr>
      </w:pPr>
      <w:r>
        <w:rPr>
          <w:rFonts w:cs="Arial" w:ascii="Arial" w:hAnsi="Arial"/>
          <w:i/>
          <w:iCs/>
          <w:sz w:val="24"/>
          <w:lang w:eastAsia="en-US"/>
        </w:rPr>
        <w:t>zawór antyskażeniowy EA 251 Ø32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Z uwagi na uzbrojenie i zagospodarowanie posesji jak również warunek postawiony przez właściciela, przyłącze należy wykonać  przewiertem  w rurze ochronnej  PE </w:t>
      </w:r>
      <w:r>
        <w:rPr>
          <w:rFonts w:cs="Cambria Math" w:ascii="Cambria Math" w:hAnsi="Cambria Math"/>
          <w:i/>
          <w:sz w:val="24"/>
          <w:szCs w:val="24"/>
        </w:rPr>
        <w:t>∅</w:t>
      </w:r>
      <w:r>
        <w:rPr>
          <w:rFonts w:cs="Arial" w:ascii="Arial" w:hAnsi="Arial"/>
          <w:i/>
          <w:sz w:val="24"/>
          <w:szCs w:val="24"/>
        </w:rPr>
        <w:t xml:space="preserve"> 110/10,0mm </w:t>
      </w:r>
      <w:r>
        <w:rPr>
          <w:rFonts w:cs="Arial" w:ascii="Arial" w:hAnsi="Arial"/>
          <w:i/>
          <w:color w:val="000000"/>
          <w:sz w:val="24"/>
          <w:szCs w:val="24"/>
          <w:lang w:eastAsia="pl-PL"/>
        </w:rPr>
        <w:t>o długości l=17,5m</w:t>
      </w:r>
      <w:r>
        <w:rPr>
          <w:rFonts w:cs="Arial" w:ascii="Arial" w:hAnsi="Arial"/>
          <w:i/>
          <w:sz w:val="24"/>
          <w:szCs w:val="24"/>
        </w:rPr>
        <w:t xml:space="preserve">.Rurę przewodową należy wprowadzić w rurę osłonową na płozach oraz zakończyć rurę osłonową manszetami. Rurę przewodową należy wprowadzić w rurę osłonową na płozach oraz zakończyć rurę osłonową manszetam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Przyłącze prowadzić zgodnie z częścią rysunkową. Rury wodociągowe należy układać na głębokości 1,7 na 10cm podsypce piaskowej. Nad rurami PE na wysokości 0,30 m należy układać taśmę ostrzegawczą lokalizacyjną koloru niebieskiego o szerokości 200 mm z zatopioną wkładką metalową. Rurociągi z PE układać na wyprofilowanym (zgodnie z projektem) podłożu z gruntu rodzimego, zwracając szczególną uwagę by nie naruszać podłoża przy głębieniu wykopu, oraz by podłoże nie zawierało gród i kamieni. Przed zasypaniem rurociągu wykonać warstwę ochronną o wys. 30 cm ponad wierzch rury. Warstwę ochronną wykonać z piasku lub gruntu rodzimego o ile tworzą go grunty piaszczyste bez grud i kamieni.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color w:val="000000"/>
        </w:rPr>
        <w:t>Zasypanie rurociągu wykonać w trzech etapach:</w:t>
        <w:br/>
        <w:t>-wykonać warstwę ochronną rurociągu z wyłączeniem złączy,</w:t>
        <w:br/>
        <w:t>-wykonać próbę szczelności i uzupełnić warstwę ochronną na połączeniach,</w:t>
        <w:br/>
        <w:t xml:space="preserve">-zasypać wykop do powierzchni terenu z zagęszczeniem </w:t>
      </w:r>
      <w:r>
        <w:rPr>
          <w:rFonts w:cs="Arial" w:ascii="Arial" w:hAnsi="Arial"/>
          <w:i/>
        </w:rPr>
        <w:t>92% wg skali Proctora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</w:t>
      </w:r>
      <w:r>
        <w:rPr>
          <w:rFonts w:cs="Arial" w:ascii="Arial" w:hAnsi="Arial"/>
          <w:i/>
          <w:color w:val="000000"/>
        </w:rPr>
        <w:t xml:space="preserve">Po wykonaniu robót montażowych wykonać próby szczelności i wytrzymałości projektowanego przyłącza zgodnie z </w:t>
      </w:r>
      <w:r>
        <w:rPr>
          <w:rFonts w:cs="Arial" w:ascii="Arial" w:hAnsi="Arial"/>
          <w:i/>
          <w:iCs/>
        </w:rPr>
        <w:t xml:space="preserve">normą </w:t>
      </w:r>
      <w:r>
        <w:rPr>
          <w:rFonts w:cs="Arial" w:ascii="Arial" w:hAnsi="Arial"/>
          <w:i/>
        </w:rPr>
        <w:t>PN-EN 805</w:t>
      </w:r>
      <w:r>
        <w:rPr>
          <w:rFonts w:cs="Arial" w:ascii="Arial" w:hAnsi="Arial"/>
          <w:i/>
          <w:color w:val="000000"/>
        </w:rPr>
        <w:t>. Próbę ciśnieniową hydrauliczną wykonać ciśnieniem próbnym p=1,0 MPa. Przewody z rur PE dokładnie przepłukać. W przypadku stwierdzenia, że woda z płukanego rurociągu nie odpowiada pod względem bakteriologicznym warunkom wody do picia, konieczna jest dezynfekcja. Dezynfekcje przewodu przeprowadza się wodą chlorowaną (pochloryn wapnia lub sodu zawierający 50 mg Cl2/dm3 wody), przy czasie kontaktu 24h. Pozostałość chloru w wodzie po tym okresie powinna wynosić 10 mg Cl</w:t>
      </w:r>
      <w:r>
        <w:rPr>
          <w:rFonts w:cs="Arial" w:ascii="Arial" w:hAnsi="Arial"/>
          <w:i/>
          <w:color w:val="000000"/>
          <w:vertAlign w:val="subscript"/>
        </w:rPr>
        <w:t>2</w:t>
      </w:r>
      <w:r>
        <w:rPr>
          <w:rFonts w:cs="Arial" w:ascii="Arial" w:hAnsi="Arial"/>
          <w:i/>
          <w:color w:val="000000"/>
        </w:rPr>
        <w:t>/dm</w:t>
      </w:r>
      <w:r>
        <w:rPr>
          <w:rFonts w:cs="Arial" w:ascii="Arial" w:hAnsi="Arial"/>
          <w:i/>
          <w:color w:val="000000"/>
          <w:vertAlign w:val="superscript"/>
        </w:rPr>
        <w:t>3</w:t>
      </w:r>
      <w:r>
        <w:rPr>
          <w:rFonts w:cs="Arial" w:ascii="Arial" w:hAnsi="Arial"/>
          <w:i/>
          <w:color w:val="000000"/>
        </w:rPr>
        <w:t>. Po przeprowadzeniu dezynfekcji rurociąg należy ponownie dobrze przepłukać czystą wodą i wykonać analizę bakteriologiczną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Zasuwy należy oznakować tabliczkami informacyjnymi wg normy PN-86 / B-09700, umieszczonymi na trwałych elementach zagospodarowania terenu tj. słupkach, natomiast w wyjątkowych przypadkach na budynkach, płotach itp.</w:t>
      </w:r>
    </w:p>
    <w:p>
      <w:pPr>
        <w:pStyle w:val="TextBodyIndent"/>
        <w:spacing w:lineRule="auto" w:line="360"/>
        <w:ind w:left="0" w:firstLine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zczegółowe domiary, usytuowanie przebieg trasy przyłącza pokazano na projekcie zagospodarowania terenu i rozwinięciu (rys. nr 1,2)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IS PRZYŁĄCZA KANALIZACYJNEG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  <w:szCs w:val="24"/>
        </w:rPr>
        <w:t>Ścieki z posesji są odprowadzane do sieci sanitarnej zlokalizowanej w ul. Włodzimierza Zagórskieg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3. Zalec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i/>
          <w:sz w:val="24"/>
        </w:rPr>
        <w:t>Wykopy wykonywać ręcznie. Przy kolizjach przestrzegać przepisów ogólnych BHP, oraz postanowień normy BN-83/8936-02 ”Wykopy otwarte pod przewody kanalizacyjne i wodociągowe” i zaleceń instytucji uzgadniających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W przypadku skrzyżowania projektowanych przyłączy z istniejącym uzbrojeniem podziemnym przed przystąpieniem do robót budowlanych należy wykonać przekopy kontrolne celem ustalenia rzędnych posadowienia w terenie. </w:t>
      </w:r>
      <w:r>
        <w:rPr>
          <w:rFonts w:cs="Arial" w:ascii="Arial" w:hAnsi="Arial"/>
          <w:i/>
          <w:sz w:val="24"/>
        </w:rPr>
        <w:t xml:space="preserve">Napotkane przewody na trasie wykonywanego wykopu zabezpieczyć przed uszkodzeniem, a w razie potrzeby podwiesić w sposób zapewniający ich prawidłową eksploatację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 xml:space="preserve">Inwestor powinien zlecić powykonawcze pomiary trasy przewodów przed jej zasypaniem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Odbioru technicznego dokonać w obecności Właściciela, Wykonawcy i Służb Technicznych PWiKoCz. </w:t>
      </w:r>
    </w:p>
    <w:p>
      <w:pPr>
        <w:pStyle w:val="Tekstpodstawowywcity2"/>
        <w:spacing w:lineRule="auto" w:line="360"/>
        <w:ind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 zakończeniu robót teren doprowadzić do stanu pierwotnego. </w:t>
      </w:r>
    </w:p>
    <w:p>
      <w:pPr>
        <w:pStyle w:val="Tekstpodstawowywcity3"/>
        <w:spacing w:lineRule="auto" w:line="360"/>
        <w:ind w:firstLine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szystkie roboty wykonać zgodnie z „Warunkami technicznymi wykonania i odbioru robót instalacyjnych” cz. II oraz obowiązującymi normami i przepisami w budownictwi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2" w:footer="709" w:bottom="130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gwek8Znak">
    <w:name w:val="Nagłówek 8 Znak"/>
    <w:qFormat/>
    <w:rPr>
      <w:rFonts w:ascii="Cambria" w:hAnsi="Cambria" w:cs="Times New Roman"/>
      <w:color w:val="404040"/>
      <w:sz w:val="20"/>
      <w:szCs w:val="20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StopkaZnak">
    <w:name w:val="Stopka Znak"/>
    <w:qFormat/>
    <w:rPr>
      <w:rFonts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cs="Times New Roman"/>
      <w:i/>
      <w:sz w:val="20"/>
      <w:szCs w:val="20"/>
      <w:lang w:val="en-US"/>
    </w:rPr>
  </w:style>
  <w:style w:type="character" w:styleId="TekstpodstawowyZnak">
    <w:name w:val="Tekst podstawowy Znak"/>
    <w:qFormat/>
    <w:rPr>
      <w:rFonts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cs="Times New Roman"/>
      <w:sz w:val="20"/>
      <w:szCs w:val="20"/>
      <w:u w:val="single"/>
      <w:lang w:val="en-US"/>
    </w:rPr>
  </w:style>
  <w:style w:type="character" w:styleId="NagwekZnak">
    <w:name w:val="Nagłówek Znak"/>
    <w:qFormat/>
    <w:rPr>
      <w:rFonts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podstawowywcity2">
    <w:name w:val="Tekst podstawowy wcięty 2"/>
    <w:basedOn w:val="Normal"/>
    <w:qFormat/>
    <w:pPr>
      <w:suppressAutoHyphens w:val="false"/>
      <w:ind w:firstLine="708"/>
      <w:jc w:val="both"/>
    </w:pPr>
    <w:rPr>
      <w:i/>
      <w:sz w:val="28"/>
    </w:rPr>
  </w:style>
  <w:style w:type="paragraph" w:styleId="TextBodyIndent">
    <w:name w:val="Body Text Indent"/>
    <w:basedOn w:val="Normal"/>
    <w:pPr>
      <w:suppressAutoHyphens w:val="false"/>
      <w:ind w:left="708" w:firstLine="357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suppressAutoHyphens w:val="false"/>
      <w:ind w:firstLine="708"/>
      <w:jc w:val="both"/>
    </w:pPr>
    <w:rPr>
      <w:sz w:val="28"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26:00Z</dcterms:created>
  <dc:creator>.</dc:creator>
  <dc:description/>
  <cp:keywords/>
  <dc:language>en-US</dc:language>
  <cp:lastModifiedBy>Przemysław Gawron</cp:lastModifiedBy>
  <cp:lastPrinted>2024-12-19T13:24:00Z</cp:lastPrinted>
  <dcterms:modified xsi:type="dcterms:W3CDTF">2024-12-27T09:26:00Z</dcterms:modified>
  <cp:revision>2</cp:revision>
  <dc:subject/>
  <dc:title>Egz</dc:title>
</cp:coreProperties>
</file>