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52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zakup i dostawa fabrycznie nowych dwóch zbiorników na olej napędowy (naziemny i przewoźny) na potrzeby Przedsiębiorstwa Zagospodarowania Odpadów Sp. z o.o. w Gliwicach</w:t>
      </w:r>
      <w:r>
        <w:rPr>
          <w:rFonts w:cs="Verdana" w:ascii="Verdana" w:hAnsi="Verdana"/>
          <w:bCs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23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, w tym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126"/>
      </w:tblGrid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edmiot zamówienia – zbiornik nazi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stawa zbiornika naziemnego z terminalem i niezbędnym oprzyrządowani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danie zaprogramowanych kart/czytników – 20 sztu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</w:t>
            </w:r>
            <w:r>
              <w:rPr>
                <w:rFonts w:cs="Verdana" w:ascii="Verdana" w:hAnsi="Verdana"/>
              </w:rPr>
              <w:t>.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 ………./szt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ości uruchomienia i przeszkolenia (w tym administracyjne UD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Jednorazowa, dożywotnia opłata za licencję (jeżeli występuje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bonament – umowa serwisowa 12 miesięcy (w tym transmisja dany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</w:t>
            </w:r>
            <w:r>
              <w:rPr>
                <w:rFonts w:cs="Verdana" w:ascii="Verdana" w:hAnsi="Verdana"/>
              </w:rPr>
              <w:t>/rok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 ………./mc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Łą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126"/>
      </w:tblGrid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zedmiot zamówienia – zbiornik przewoź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stawa zbiornika przewoźnego z terminalem i niezbędnym oprzyrządowani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danie zaprogramowanych kart/czytników – 20 sztu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</w:t>
            </w:r>
            <w:r>
              <w:rPr>
                <w:rFonts w:cs="Verdana" w:ascii="Verdana" w:hAnsi="Verdana"/>
              </w:rPr>
              <w:t>.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 ………./szt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port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ynności uruchomienia i przeszkolenia (w tym administracyj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Jednorazowa, dożywotnia opłata za licencję (jeżeli występuje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bonament – umowa serwisowa 12 miesięcy (w tym transmisja dany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</w:t>
            </w:r>
            <w:r>
              <w:rPr>
                <w:rFonts w:cs="Verdana" w:ascii="Verdana" w:hAnsi="Verdana"/>
              </w:rPr>
              <w:t>/rok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 ………./mc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Łącz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szty opcjonalne (</w:t>
      </w:r>
      <w:r>
        <w:rPr>
          <w:rFonts w:cs="Verdana" w:ascii="Verdana" w:hAnsi="Verdana"/>
          <w:b/>
          <w:bCs/>
        </w:rPr>
        <w:t>nie podlegające ocenie</w:t>
      </w:r>
      <w:r>
        <w:rPr>
          <w:rFonts w:cs="Verdana" w:ascii="Verdana" w:hAnsi="Verdana"/>
        </w:rPr>
        <w:t>) – np. ponowna legalizacja, kalibracja urządzeń, koszty czyszczenia zbiorników etc.: 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osimy wyszczególnić i wycenić.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Udzielamy gwarancji i rękojmi zgodnie z pkt. 15 opisu przedmiotu zamówienia w wymiarze: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worzywo zbiorników ………………………. lat (minimum 8)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ontowane urządzenia i działanie systemu ……………………. miesięcy (minimum 24)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35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9580" cy="861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8958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40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4-02T13:27:00Z</dcterms:modified>
  <cp:revision>3</cp:revision>
  <dc:subject/>
  <dc:title>Zał</dc:title>
</cp:coreProperties>
</file>