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</w: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tabs>
          <w:tab w:val="clear" w:pos="709"/>
          <w:tab w:val="left" w:pos="7372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Zadanie:</w:t>
        <w:tab/>
        <w:tab/>
      </w:r>
      <w:r>
        <w:rPr>
          <w:rFonts w:cs="Calibri" w:ascii="Calibri" w:hAnsi="Calibri"/>
          <w:sz w:val="24"/>
        </w:rPr>
        <w:t>Remont elewacji w budynku nr 9 w kompleksie wojskowym przy ul. Czwartaków 3 w Grudziądzu w trybie „zaprojektuj                    i wybuduj”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sz w:val="24"/>
        </w:rPr>
        <w:t>Budynek nr 9 – biurowo-sztabowy, kompleks wojskowy                              przy ul. Czwartaków 3, 86-300 Grudziądz</w:t>
      </w:r>
    </w:p>
    <w:p>
      <w:pPr>
        <w:pStyle w:val="Normal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ul. Czwartaków 3, 86-300 Grudziądz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709" w:firstLine="709"/>
        <w:rPr/>
      </w:pPr>
      <w:r>
        <w:rPr>
          <w:b/>
          <w:bCs/>
          <w:color w:val="000000"/>
          <w:sz w:val="22"/>
          <w:szCs w:val="22"/>
        </w:rPr>
        <w:t xml:space="preserve">Inwestor: </w:t>
      </w:r>
      <w:r>
        <w:rPr>
          <w:color w:val="000000"/>
          <w:sz w:val="22"/>
          <w:szCs w:val="22"/>
        </w:rPr>
        <w:t xml:space="preserve">      </w:t>
        <w:tab/>
        <w:tab/>
      </w:r>
      <w:r>
        <w:rPr>
          <w:rFonts w:cs="Calibri" w:ascii="Calibri" w:hAnsi="Calibri"/>
          <w:sz w:val="24"/>
        </w:rPr>
        <w:t>Skarb Państwa - 13 WOJSKOWY ODDZIAŁ GOSPODARCZY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ab/>
        <w:tab/>
        <w:tab/>
        <w:tab/>
        <w:t xml:space="preserve">           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84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2"/>
        <w:gridCol w:w="4271"/>
        <w:gridCol w:w="544"/>
        <w:gridCol w:w="620"/>
        <w:gridCol w:w="1256"/>
        <w:gridCol w:w="1468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  <w:r>
              <w:rPr>
                <w:b/>
                <w:sz w:val="16"/>
                <w:szCs w:val="16"/>
                <w:u w:val="single"/>
              </w:rPr>
              <w:t>jednostkowa</w:t>
            </w:r>
            <w:r>
              <w:rPr>
                <w:b/>
                <w:sz w:val="16"/>
                <w:szCs w:val="16"/>
              </w:rPr>
              <w:t xml:space="preserve">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elementu </w:t>
              <w:br/>
              <w:t xml:space="preserve">w zł NETT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nr 5 x 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MONT ELEWACJI W BUDYNKU NR 9 - ZAPROJEKTUJ I WYBUDU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AP 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konanie programu robót wraz z uzyskaniem decyzji WKZ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gramu robót zawierającego rozwiązania techniczne oraz architektoniczne elewacji wraz z uzyskaniem decyzji Wojewódzkiego Konserwatora Zabytków na prowadzenie robót budowla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b/>
                <w:b/>
                <w:sz w:val="15"/>
                <w:szCs w:val="15"/>
              </w:rPr>
            </w:pP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ykonanie projektu budowlanego wraz z uzyskaniem pozwolenia na budowę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jektu budowlanego na remont elewacji wraz z uzyskaniem pozwolenia na budowę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RAZEM ETAP 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  <w:highlight w:val="yellow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  <w:r>
              <w:rPr>
                <w:b/>
                <w:sz w:val="15"/>
                <w:szCs w:val="15"/>
              </w:rPr>
              <w:t>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ETAP I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b/>
                <w:b/>
                <w:sz w:val="15"/>
                <w:szCs w:val="15"/>
              </w:rPr>
            </w:pP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boty przygotowawcz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wraz z ponownym montażem po wykonaniu wszystkich robót jednostek zewnętrznych klimatyzatorów (3 szt.), anten (2 szt.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Demontaż instalacji elektrycznej z elewacji w rurach winidurowych - ok. 30mb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604-01 + KNR 2-02 r.16 z.sz.5.15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ztowania zewnętrzne rurowe o wysokości do 10 m - wraz z daszkiem nad wejściami Czas pracy rusztowań grupy 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10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- zabezpieczenie okien folią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.7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3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ynien z blachy nadającej się do użytk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Rozebranie rur spustowych z blachy nadającej się do użytk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22-02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ynny dachowe półokrągłe o śr. 15 cm - montaż z gotowych elementów z blachy stalowej ocynkowanej i blachy z cynku UWAGA: MATERIAŁ Z DEMONTAŻ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29-01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pustowe okrągłe o śr. 10 cm - montaż z gotowych elementów z blachy stalowej ocynkowanej i blachy z cynku UWAGA: MATERIAŁ Z DEMONTAŻ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401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Roboty przygotowawcze. Odbicie tynków cementowo-wapiennych na ścianach, filarach, pilastrach - ponad 5 m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5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4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boty przygotowawcze. Odbicie tynków cementowo-wapiennych na ścianach, filarach, pilastrach - do 5 m2 - odbicie tynków z ościeży zewnętrz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4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4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boty przygotowawcze. Odbicie tynków cementowo-wapiennych na ścianach, filarach, pilastrach - do 5 m2 - odbicie tynków z parapetów zewnętrz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9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gzymsu zewnętrznego z zaprawy wapiennej i cementowo-wapiennej o szer. do 30 c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19-01 0310-08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i naprawa gzymsów, attyk, portali w murach z cegły gotyckiej o gr. 1 cegły do 1 m3 w jednym miejscu na zaprawie cementowo-wapiennej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4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ZKNBK VIII 05-147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ścierne lub chemiczne murów gładkich - czyszczenie cokołu ceglaneg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.4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ZKNBK VIII 05-13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inowanie murów i sklepień gładkich z cegły zabytkowej z przygotowaniem zaprawy - spoinowanie cokołu ceglaneg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2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b/>
                <w:b/>
                <w:sz w:val="15"/>
                <w:szCs w:val="15"/>
              </w:rPr>
            </w:pP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boty tynkarskie i malarskie elewacj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BC-02 0124-03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ce wykończeniowe przy tynkach renowacyjnych - gruntowanie powierzchni tynków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9.4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renowacyjne jednowarstwowe o gr. 1 cm wykonywane mechanicznie - historyczny tynk wapienny - PIERWSZA WARSTW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renowacyjne wykonywane mechanicznie - dodatek za każde 0,5 cm grubości tynku - historyczny tynk wapienny - PIERWSZA WARSTW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1-01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renowacyjne jednowarstwowe o gr. 1 cm wykonywane mechanicznie - historyczny tynk wapienny - DRUGA WARSTW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renowacyjne wykonywane mechanicznie - dodatek za każde 0,5 cm grubości tynku - historyczny tynk wapienny - DRUGA WARSTW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ościeży zewnętrznych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4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parapetów zewnętrznych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9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gzymsu wieńczącego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6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wacja gzymsu przy użyciu zaprawy sztukatorskiej drobnoziarnistej - zaprawa sztukatorska drobnoziarnist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9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2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ńczenie powierzchni - gruntowanie pod powłoki malarskie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2-04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ńczenie powierzchni - wykonanie powłoki malarskiej - dwukrotne - malowanie elewacji - farba silikatowa elewacyjn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.4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40 0212-04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ńczenie powierzchni - wykonanie powłoki malarskiej - dwukrotne - malowanie ościezy okiennych, gzymsu i parapetów zewnętrznych - farba silikatowa elewacyjna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9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b/>
                <w:b/>
                <w:sz w:val="15"/>
                <w:szCs w:val="15"/>
              </w:rPr>
            </w:pP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boty malarskie krat okienny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1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6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b/>
                <w:b/>
                <w:sz w:val="15"/>
                <w:szCs w:val="15"/>
              </w:rPr>
            </w:pP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Utylizacja odpadów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tylizacja odpadów budowlanych - gruz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8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RAZEM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………</w:t>
            </w:r>
            <w:r>
              <w:rPr>
                <w:b/>
                <w:bCs/>
                <w:sz w:val="15"/>
                <w:szCs w:val="15"/>
              </w:rPr>
              <w:t>.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  <w:highlight w:val="yellow"/>
              </w:rPr>
            </w:pPr>
            <w:r>
              <w:rPr>
                <w:b/>
                <w:bCs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AZEM ETAP I i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w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656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111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4-06-13T10:22:00Z</cp:lastPrinted>
  <dcterms:modified xsi:type="dcterms:W3CDTF">2024-11-20T12:0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f9e1a04a-8d73-44ce-81f4-fccc5e4302bf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