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SÓŁ WOŁ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sołu woł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sołu woł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94052 Koncentraty spożywcze – Buliony, rosoły i hydrolizaty białkowe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/>
          <w:shadow w:val="false"/>
        </w:rPr>
        <w:t>PN-EN ISO 6579 -1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sół woł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ekstrakt wołowy, tłuszcz wołowy), z dodatkiem naturalnych przypraw roślinnych, spożywczych dodatków smakowo – zapachowych, substancji wzmacniających smak i zapach, substancji poprawiających strukturę produktu, naturalnych barwników oraz innych substancji zgodnych z recepturą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może być stosowany jako podstawa innych potraw lub po dodaniu wody można otrzymać z niego rosół wołow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905"/>
        <w:gridCol w:w="529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sypkiej, bez zbryleń, widoczne bardzo drobne cząstki warzy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produktu, beżowa do 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,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848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wołowe, wyrażone zawartością kreatyniny w 1l, nie mniej niż, m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trakt mięsa wołowego, wyrażony zawartością kreatyniny w 1l, nie mniej niż, m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łeczki z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 xml:space="preserve">Oceny dokonać metodą wizualną przy pomocy węchu, smaku i dotyku na zgodność </w:t>
        <w:br/>
        <w:t>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7:00Z</dcterms:created>
  <dc:creator>Marcin</dc:creator>
  <dc:description/>
  <cp:keywords/>
  <dc:language>en-US</dc:language>
  <cp:lastModifiedBy>Tomczak Małgorzata</cp:lastModifiedBy>
  <cp:lastPrinted>2020-05-13T13:22:00Z</cp:lastPrinted>
  <dcterms:modified xsi:type="dcterms:W3CDTF">2024-06-24T08:46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03106f28-0131-48cf-88fe-79d64dea4c4e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