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jeran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erank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erank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iele majeranku otar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e majeranku przesortowane, poddane procesowi ocierania, w wyniku którego zostały wyeliminowane łodygi a, rozdrobnione liście i kwiaty powinny w 95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 przechodzić przez sito o boku oczka kwadratowego 5 mm; ziela pozostającego na sicie o boku oczka kwadratowego 0,25 mm – nie mniej niż 90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490"/>
        <w:gridCol w:w="4911"/>
      </w:tblGrid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zielonooliwkowa</w:t>
            </w:r>
          </w:p>
        </w:tc>
      </w:tr>
      <w:tr>
        <w:trPr>
          <w:trHeight w:val="21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zbryleń</w:t>
            </w:r>
          </w:p>
        </w:tc>
      </w:tr>
      <w:tr>
        <w:trPr>
          <w:trHeight w:val="21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24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gorzkawy, bez obcych posmaków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5629"/>
        <w:gridCol w:w="1459"/>
        <w:gridCol w:w="1579"/>
      </w:tblGrid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nie mniej 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domieszek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 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5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06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d7f58027-9c5c-4eb4-b170-d3c3e7c03c0a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