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ETCHUP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tchup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tchup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A-04018 Produkty rolniczo-żywnościowe - Oznaczanie azotu metodą Kjeldahla </w:t>
        <w:br/>
        <w:t>i przeliczanie na białk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2 Przetwory owocowe i warzywne - Przygotowanie próbek i metody badań fizykochemicznych - Oznaczanie zawartości ekstraktu ogóln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8 Przetwory owocowe i warzywne - Przygotowanie próbek i metody badań fizykochemicznych - Oznaczanie zawartości zanieczyszczeń mineralnych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1139 Soki owocowe i warzywne - Oznaczanie enzymatyczne zawartości kwasu </w:t>
        <w:br/>
        <w:t>D-izocytrynowego - Metoda spektrometryczna z NADP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tchup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 lub/i przetworzonych pomidorów (owoce rozdrobnione, przecier, koncentrat) i innych warzyw (np. cebula, czosnek, seler, papryka) utrwalonych metodami fizycznymi, względnie chemicznymi, z ewentualnym dodatkiem przypraw aromatyczno-smakowych lub/i wyciągów </w:t>
        <w:br/>
        <w:t>z warzyw, dozwolonych środków słodzących, soli, kwasów spożywczych, substancji zagęszczających, utrwalony termicznie lub chemicz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ketchupu wyprodukowano z nie mniej niż 150g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14"/>
        <w:gridCol w:w="5589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d półpłynnej do gęstej, ewentualnie z widocznymi cząstkami przypraw, jednorodna, przetarta masa bez ziarnistości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75"/>
        <w:gridCol w:w="1141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ekstraktu ogólnego oznaczonego refraktometrycznie, %(m/m)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stosowany kwas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D-izocytrynowego w sosach ketchup, mg/100 g, nie 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13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 w sosach ketchup, %(m/m), nie 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ukrów ogółem w sosach ketchup o zawartości ekstraktu oznaczonego refraktometrycznie wynoszącej 35,0%, g/100 g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5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7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4-06-24T08:50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5d435c0a-af92-41b6-8371-8d4c4d10904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