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 JABŁK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 jabł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jabł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733 - Ocet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jabł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eznaczony do spożycia, otrzymany w biologicznym procesie fermentacji octowej cydr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before="240" w:after="120"/>
        <w:jc w:val="both"/>
        <w:rPr/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>
          <w:rFonts w:eastAsia="Calibri" w:cs="Arial" w:ascii="Arial" w:hAnsi="Arial"/>
          <w:b/>
          <w:kern w:val="0"/>
          <w:sz w:val="18"/>
          <w:szCs w:val="18"/>
          <w:lang w:eastAsia="pl-PL"/>
        </w:rPr>
        <w:t>T</w:t>
      </w:r>
      <w:r>
        <w:rPr/>
        <w:t>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01"/>
        <w:gridCol w:w="6614"/>
      </w:tblGrid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postaci płynnej, klarowny, dopuszczalne lekkie zmętnienie 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kwaś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491"/>
        <w:gridCol w:w="1559"/>
        <w:gridCol w:w="1789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, g/1000ml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0,25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0,5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Wykonać organoleptycznie w temperaturze pokojowej na zgodność z wymaganiami podanymi w Tablicy 1.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6:00Z</dcterms:created>
  <dc:creator>Marcin</dc:creator>
  <dc:description/>
  <cp:keywords/>
  <dc:language>en-US</dc:language>
  <cp:lastModifiedBy>Tomczak Małgorzata</cp:lastModifiedBy>
  <dcterms:modified xsi:type="dcterms:W3CDTF">2024-06-24T09:00:00Z</dcterms:modified>
  <cp:revision>3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608cbc87-43a6-4a89-b069-5ae101e66f0e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