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stosowania niniejszego opisu przedmiotu zamówienia są niezbędne podane niżej dokumenty 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urek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z dodatkiem lub bez naturalnych przypraw roślinnych, spożywczych dodatków smakowo – zapachowych, substancji wzmacniających smak i zapach, substancji poprawiających strukturę produktu, naturalnych lub identycznych z naturalnymi barwników organicznych oraz innych substancji dodatkowych, z którego otrzymuje się zupę – I danie obiad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0"/>
        <w:gridCol w:w="488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składniki zgodnie ze składem surowcowym (m.in. kawałeczki warzyw) dopuszczalne nietrwałe zbrylenia składników rozprowadzające się w czasie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outlineLvl w:val="5"/>
        <w:rPr>
          <w:rFonts w:eastAsia="Calibri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pl-PL"/>
        </w:rPr>
        <w:t xml:space="preserve">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9"/>
        <w:gridCol w:w="50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żurku, w zupie widoczne składniki zgodne z recepturą, konsystencja zawiesista, składniki (m.in. kawałeczki warzyw), dobrze uwodnione, jędrne, o dobrze zachowanych kształtach, niedopuszczalne zbrylenia składników nierozprowadzające się podczas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żurku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żurku, lekko wyczuwalny zapach wędzonki i majeranku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żurku z wyczuwalnymi użytymi przyprawami, niedopuszczalny smak obcy oraz zbyt kwaś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3"/>
        <w:gridCol w:w="211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  (m/m)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16"/>
          <w:lang w:eastAsia="pl-PL"/>
        </w:rPr>
        <w:t>Z</w:t>
      </w:r>
      <w:r>
        <w:rPr>
          <w:rFonts w:eastAsia="Calibri" w:cs="Arial" w:ascii="Arial" w:hAnsi="Arial"/>
          <w:kern w:val="0"/>
          <w:sz w:val="20"/>
          <w:szCs w:val="16"/>
          <w:lang w:val="en-US" w:eastAsia="pl-PL"/>
        </w:rPr>
        <w:t>godnie z aktualnie obowiązującym prawem</w:t>
      </w:r>
      <w:r>
        <w:rPr>
          <w:rFonts w:eastAsia="Calibri" w:cs="Arial" w:ascii="Arial" w:hAnsi="Arial"/>
          <w:kern w:val="0"/>
          <w:sz w:val="20"/>
          <w:szCs w:val="16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3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4:00Z</dcterms:created>
  <dc:creator>Marcin</dc:creator>
  <dc:description/>
  <cp:keywords/>
  <dc:language>en-US</dc:language>
  <cp:lastModifiedBy>Tomczak Małgorzata</cp:lastModifiedBy>
  <dcterms:modified xsi:type="dcterms:W3CDTF">2024-06-24T08:4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957f4ea8-5a1b-4320-8289-c75659986dc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