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pryka chill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chilli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chil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ej obróbce owoców papryki chilli, przeznaczony do poprawy smaku, zapachu i wyglądu produktów spożywczych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3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28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zerwono-pomarańczow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Intensyw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dzo ostry, silnie piekący i paląc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kapsaicynoidów w przeliczeniu na kapsaicynę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9:1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821c0141-3e2b-44fc-bdf7-37e4813a8764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