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łoszczyzna sus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łoszczyzny suszon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łoszczyzny suszon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026 </w:t>
      </w:r>
      <w:r>
        <w:rPr>
          <w:rStyle w:val="Searchresultvalue"/>
          <w:rFonts w:cs="Arial" w:ascii="Arial" w:hAnsi="Arial"/>
          <w:sz w:val="20"/>
          <w:szCs w:val="20"/>
        </w:rPr>
        <w:t>Produkty owocowe i warzywne -- Oznaczanie zawartości suchej substancji w wyniku suszenia przy obniżonym ciśnieniu i zawartości wody w wyniku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7 Przetwory owocowe i warzywne -- Przygotowanie próbek i metody badań fizykochemicznych --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8 Przetwory owocowe i warzywne -- Przygotowanie próbek i metody badań fizykochemicznych --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łoszczyzna sus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warzyw suszonych otrzymana z kilku gatunków świeżych warzyw (m.in. marchwi, pietruszki, selera, pora, pasternaku), poddanych odpowiednim zabiegom technologicznym, bez dodatku soli i wysuszonych w stopniu zapewniającym im trwałość.</w:t>
      </w:r>
      <w:r>
        <w:rPr/>
        <w:t xml:space="preserve"> 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991"/>
        <w:gridCol w:w="5651"/>
      </w:tblGrid>
      <w:tr>
        <w:trPr>
          <w:trHeight w:val="3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a rozdrobnionych (kostka), wysuszonych warzyw kilku gatunków, składniki warzywne czyste, o zachowanym kształcie nadanym przy rozdrobnieniu, bez uszkodzeń przez szkodniki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warzyw, zmieniona procesem technologicznym, niedopuszczalne warzywa spalone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pka, elastyczna, nieznacznie łamliwa, kawałki warzyw nie zlepiające się przy ucisku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 dla użytych warzyw suszonych, bez zapachów i posmak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becność pleśni oraz objawy obecności gryzoni i owadów (odchodów gryzoni, sierści, żywych owadów i ich szczątków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928"/>
        <w:gridCol w:w="1440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026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eastAsia="Calibri" w:cs="Arial" w:ascii="Arial" w:hAnsi="Arial"/>
          <w:b/>
          <w:shadow w:val="false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earchresultvalue">
    <w:name w:val="search-result-value"/>
    <w:qFormat/>
    <w:rPr/>
  </w:style>
  <w:style w:type="character" w:styleId="Highlightedsearchterm">
    <w:name w:val="highlighted-search-term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39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21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663cf7a0-3c47-433f-a759-12627e01ba70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