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czosnek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zosnk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osnku 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 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osne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w postaci proszku, otrzymany z poddanego odpowiedniej obróbce czosnku pospolitego (Allium sativum L.), przeznaczony do poprawy smaku, zapachu i wyglądu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49"/>
        <w:gridCol w:w="6195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konsystencja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i proszek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wa do kremowej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omatyczny, silny, bez zapachów obcych 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ostry, silnie piekący, bez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53"/>
        <w:gridCol w:w="1701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120" w:after="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120" w:after="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120" w:after="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120" w:after="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120" w:after="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120" w:after="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w temperaturze pokojowej na zgodność z wymaganiami podanymi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99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6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4-06-24T09:11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c1cf13cc-ea2f-4359-b6ce-74f2581dbb98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