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ŚĆ LAUR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ścia lau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ścia laur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ść laurowy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uszone liście zebrane z drzewa laurowego (Laurus nobilis L.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969"/>
        <w:gridCol w:w="4112"/>
        <w:gridCol w:w="1539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Jasno-zielona do oliwkowo-zielonej z możliwym odcieniem mlecznym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o barwie odmiennej, nie więcej niż, % (m/m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jasno-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ciemno-brązowej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nsystencj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Łamliwa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bez zapach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Gorzki, bez posmak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5601"/>
        <w:gridCol w:w="1527"/>
        <w:gridCol w:w="149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ary w cm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długość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szerokoś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–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– 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drobnych i połamanych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gałązki, szypułki, inne części roślinne)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żywych i martwych oraz pozostałości po szkodnika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3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(m/m), nie więcej ni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Sprawdzenie barwy i zawartości liści o barwie odmiennej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z próbki laboratoryjnej 20 g produktu z dokładnością do 0,1 g. W świetle dziennym, rozproszonym dokonać oględzin liści rozsypanych na białym tle. Wybrać liście wykazujące barwę jasno-brązową oraz barwę ciemno-brązową. Wybrane liście zważyć oddzielnie dla każdej z grup barw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o odmiennej barwie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masa liści o barwie ciemno-brązowej/jasno-brązowej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2.2 Sprawdzenie konsystencj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zginanie w palcach kilku liści o różnej barwie i wymiarach oraz przełamywanie ich w poprzek do osi podłużnej liśc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przez kilkakrotne wąchanie z bliska całej próbki liści, a następnie kilku liści rozkruszonych w palcach oraz przez zagryzienie i krótkie przetrzymywanie na języku kilku liści o różnej barwie. W przypadku stwierdzenia nieprawidłowego lub obcego zapachu, wykonać próbę kontrolną przez powolne ogrzanie około 10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>C, a następnie wąchanie liści natychmiast po otwarciu naczynia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Sprawdzenie wymiarów liści i oznaczenie zawartości liści drobnych i połama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Z próbki laboratoryjnej odważyć 20 g produktu z dokładnością do 0,1g, następnie dokonać pomiaru długości i szerokości liści oraz ich części przy pomocy miarki z podziałką milimetrową. Liście i ich części o wymiarach mniejszych od wymaganych wydzielić i zważyć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drobnych i połamanych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masa liści i części o wymiarach mniejszych od wymaganych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4:00Z</dcterms:created>
  <dc:creator>Beata Jach</dc:creator>
  <dc:description/>
  <cp:keywords/>
  <dc:language>en-US</dc:language>
  <cp:lastModifiedBy>Tomczak Małgorzata</cp:lastModifiedBy>
  <dcterms:modified xsi:type="dcterms:W3CDTF">2024-06-24T09:0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2ccd4926-8933-477a-9bed-ad17ad2e406b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