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MINEK ca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minku ca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minku ca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inek ca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jrzałe, wysuszone, przesortowane, nierozdrobnione owoce kminku zwyczajnego (Carum carvi L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one do poprawy smaku i 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29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runatna lub brunatna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bez zapachów  obcych 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0,4mg, mg/1kg surowca,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domieszek zanieczyszczeń organicznych i mineralnych, %(m/m)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2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7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f7359437-b810-4493-8fd9-49caed9442af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