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centrat POMIDOR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ncentratu pomidor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ncentratu pomidor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opisu przedmio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ntrat pomidor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lub mrożonych, dojrzałych, czerwonych pomidorów poddanych procesowi przetarcia i zagęszczenia, utrwalony termicznie, w opakowaniach hermetycznie zamkniętych, 3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127"/>
        <w:gridCol w:w="6489"/>
      </w:tblGrid>
      <w:tr>
        <w:trPr>
          <w:trHeight w:val="4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z odcieniem pomarańczowym do ciemnoczerwonej, charakterystyczna dla przetworów pomidorowych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arta, jednorodna masa; niedopuszczalne objawy zapleśnienia i zafermentow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pomidorów poddanych obróbce termicznej, słodko-kwaśny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13"/>
        <w:gridCol w:w="114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color w:val="000000"/>
          <w:sz w:val="20"/>
          <w:szCs w:val="20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7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2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1:00Z</dcterms:created>
  <dc:creator>Beata Jach</dc:creator>
  <dc:description/>
  <cp:keywords/>
  <dc:language>en-US</dc:language>
  <cp:lastModifiedBy>Tomczak Małgorzata</cp:lastModifiedBy>
  <dcterms:modified xsi:type="dcterms:W3CDTF">2024-06-24T09:0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d2f6d173-6a43-4400-906e-323791df666c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