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ZCZEGÓŁOWY OPIS PRZEDMIOTU ZAMÓWIENI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76" w:before="12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wykonanie remontu generalnego zbiornika i wymianę uzbrojenia przepompowni ścieków </w:t>
      </w:r>
      <w:r>
        <w:rPr>
          <w:rFonts w:cs="Arial" w:ascii="Arial" w:hAnsi="Arial"/>
          <w:sz w:val="22"/>
          <w:szCs w:val="22"/>
          <w:u w:val="single"/>
        </w:rPr>
        <w:t>P-17 przy ul. Ludowej</w:t>
      </w:r>
      <w:r>
        <w:rPr>
          <w:rFonts w:cs="Arial" w:ascii="Arial" w:hAnsi="Arial"/>
          <w:sz w:val="22"/>
          <w:szCs w:val="22"/>
        </w:rPr>
        <w:t xml:space="preserve"> w Szczecinie (działka 14/30 obręb 3035).</w:t>
        <w:br/>
        <w:t>Schemat konstrukcyjny i technologiczny istniejącej przepompowni wg. załączonej dokumentacji rysunkowej.</w:t>
      </w:r>
    </w:p>
    <w:p>
      <w:pPr>
        <w:pStyle w:val="Tekstpodstawowy2"/>
        <w:spacing w:lineRule="auto" w:line="276" w:before="12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Należy wykonać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e dno przepompowni ścieków P 17. Wykonanie od środka nowej konstrukcji płyty dennej zgodnie z załączoną ekspertyzą. Wykonanie nowej wylewki betonowej lub płyty prefabrykowanej z zastosowaniem zbrojonego betonu i zabezpieczonego na środowisko agresywne ścieków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cześniej uszczelnić otwory montażowe w istniejącym dnie przepompowni za pomocą iniekcji żywic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dokonać demontażu wyposażenia, oczyszczenia betonu z produktów korozji, reprofilacji beton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konać wzmocnienie zbiornika przepompowni od wewnątrz poprzez nałożenie powłok konstrukcyjnych (wzmocnionych zbrojeniem) poprzez torkretowanie (natrysk) o grubości do 70 m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ależy zabezpieczyć od środka studnię poprzez pokrycie ścian i stropu mineralną wykładziną bazaltową. Jest to materiał chemoodporny, zapewniającymi skuteczną ochronę przed działaniem biogennego siarkowodoru, siarki elementarnej oraz kwasów siarkowego i siarkawego.</w:t>
      </w:r>
    </w:p>
    <w:p>
      <w:pPr>
        <w:pStyle w:val="Tekstpodstawowy2"/>
        <w:numPr>
          <w:ilvl w:val="0"/>
          <w:numId w:val="2"/>
        </w:numPr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konać nowe uzbrojenie przepompowni: podwieszenia lub podparcia zaworów zwrotnych w celu odciążenia kolan stopowych pomp, kolektory tłoczne, pomosty robocze, zawory zwrotne, wentylacja, przejścia dla kabli, pokrywy rewizyjne w płycie nastudziennej przepompowni.</w:t>
      </w:r>
    </w:p>
    <w:p>
      <w:pPr>
        <w:pStyle w:val="Tekstpodstawowy2"/>
        <w:numPr>
          <w:ilvl w:val="0"/>
          <w:numId w:val="2"/>
        </w:numPr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mienić zasuwy żeliwne do ścieków DN250 znajdujące się za komorą przepompowni na rurociągach tłocznych ( na zsuwy nożowe do ziemne w wykonaniu kwasoodpornym)</w:t>
      </w:r>
    </w:p>
    <w:p>
      <w:pPr>
        <w:pStyle w:val="Tekstpodstawowy2"/>
        <w:numPr>
          <w:ilvl w:val="0"/>
          <w:numId w:val="2"/>
        </w:numPr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istniejących pionowych odcinków rurociągów DN250 na nowe o średnicy DN200 ze stali kwasoodpornej AISI316 o grubości min. 2,5 mm, kołnierze wywijane (nie dopuszcza się spawanych/zgrzewanych), łączących kolana stopowe pomp z zaworami zwrotnymi DN250, które należy zmienić na DN 200. Odcinek ww. ze stali kwasoodpornej o średnicy DN200. należy wymienić od pomp aż do zaplanowanych do wymiany zasuw nożowych znajdujących się za przedmiotową pompownią ścieków. Należy zastosować kołnierze  pełne PN 10  zestali kwasoodpornej, </w:t>
      </w:r>
      <w:r>
        <w:rPr>
          <w:rFonts w:cs="Arial" w:ascii="Arial" w:hAnsi="Arial"/>
          <w:sz w:val="22"/>
          <w:szCs w:val="22"/>
          <w:u w:val="single"/>
        </w:rPr>
        <w:t>nie dopuszcza się kołnierzy tłoczonyc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wymianą  wszelkich elementów należy przewidzieć demontaż i ponowny montaż pomp zamontowanych w przepompowni P17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ja-JP"/>
        </w:rPr>
        <w:t xml:space="preserve">W wyniku obciążenia pionu tłocznego statyczną masą zaworu zwrotnego jak i pojawiania się  uderzeń dynamicznych w momencie zamykania się zaworu (opadania kuli) uszkodzeniu ulegają mocowania rurociągów i pomp. Należy </w:t>
      </w:r>
      <w:r>
        <w:rPr>
          <w:rFonts w:cs="Arial" w:ascii="Arial" w:hAnsi="Arial"/>
          <w:sz w:val="22"/>
          <w:szCs w:val="22"/>
        </w:rPr>
        <w:t>wymienić istniejące zawory zwrotne z DN250 na nowe DN200 z zabezpieczeniem antykorozyjnym. Nowe piony tłoczne należy zabezpieczyć poprzez zastosowanie</w:t>
      </w:r>
      <w:r>
        <w:rPr>
          <w:rFonts w:cs="Arial" w:ascii="Arial" w:hAnsi="Arial"/>
          <w:sz w:val="22"/>
          <w:szCs w:val="22"/>
          <w:lang w:eastAsia="ja-JP"/>
        </w:rPr>
        <w:t xml:space="preserve"> podparcia np. na kołnierzach i pionach tłocznych. Do mocowania kolan stopowych pomp zastosować kotwy chemiczne typu np. Hilti HY 200-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zapewnić stały przepływ ścieków podczas wykonywania prac remontowych w komorze przepompown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tudni osadnikowej 9S1 należy zamontować trzpień do istniejącej zasuwy i wyprowadzić go poprzez płytę nastudzienną. Wywiercić wiertłem koronowym otwór i zabezpieczyć jego krawędzie polimocznikiem, którym jest zabezpieczona płyta nastudzienną od środka. Trzpień zasuwy wykonać w obudowie i zamocować do ściany studni w sposób dopasowany do wykonanej renowacji ścian studni natryskiem z polimocznika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tudni osadnikowej 9S1 należy zamontować ponadto dodatkową zasuwę nożową DN250 wraz z wyprowadzeniem trzpienia zasuwy przez płytą pokrywową i montażem do ściany studni. W załączeniu dokumentacja powykonawcza wykonanej renowacji studni 9S1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zykładowy schemat wykonania by-passu ścieków dla komory przepompowni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Należy przygotować zestaw pompowy z agregatem za pomocą którego ścieki zostaną odpompowane z osadnika po uprzednim zamknięciu zasuwy DN600 i nowo zamontowanej zasuwy DN250 do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1 sposób: komory przepływomierza DN500 : po uprzednim demontażu płyty nastudziennej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oraz przepływomierza, wykonaniu odpowiedniego obejścia do rurociągu tłocznego pozwalającego na wpięcie agregat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sposób: wykonanie obejścia podczas wymiany zasuw DN250 znajdujących się przed komorą przepompowni polegającego na wpięciu się w istniejący kolektor kołnierzowy DN250 (wykonanie warsztatowe ze stali nierdzewnej) poprzez odpowiednie przerobienie kolektora i wyprowadzenie rury tłocznej do agregatu pompow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stniejącej przepompowni zamontowane są 3 pompy GRUNDFOS S1-264-AM1B511. Pracują 2 pompy w systemie naprzemiennym. W wyjątkowych okresach wzmożonego napływu ścieków spowodowanego dużymi opadami deszczu, uruchamia się druga pompa. Wydajność tłoczenia ścieków przy pracy jednej pompy to 31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 a przy pracy dwóch pomp – 54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/h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dostarczyć do akceptacji Zamawiającemu przed rozpoczęciem robót </w:t>
      </w:r>
      <w:r>
        <w:rPr>
          <w:rFonts w:cs="Arial" w:ascii="Arial" w:hAnsi="Arial"/>
          <w:sz w:val="22"/>
          <w:szCs w:val="22"/>
          <w:u w:val="single"/>
        </w:rPr>
        <w:t>plan opisujący kolejność robót, proponowaną technologię oraz materiały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boty budowlane oraz stosowane materiały muszą być zgodne z „Wytycznymi do projektowania i wykonawstwa sieci, urządzeń i obiektów wod. – kan. Wymagania w zakresie odbiorów dla Miasta Szczecina ZWiK.” </w:t>
      </w:r>
      <w:r>
        <w:rPr>
          <w:rFonts w:cs="Arial" w:ascii="Arial" w:hAnsi="Arial"/>
          <w:sz w:val="22"/>
          <w:szCs w:val="22"/>
          <w:u w:val="single"/>
        </w:rPr>
        <w:t>http://zwik.szczecin.pl/klienci/zalatw_sprawe/wytyczne-dla-projektantow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e w przepompowni uzbrojenie musi być wykonane stali nierdzewnej kwasoodpornej 1.4401 stal 316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pinia technicz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Rysunek nr 1 – plan zagospodarowania teren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Rysunek nr 2 – rzut i przekrój zbiornika przepompow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</w:rPr>
    </w:pPr>
    <w:r>
      <w:rPr/>
      <w:t xml:space="preserve">Nr sprawy: 20/2025 </w:t>
      <w:tab/>
      <w:tab/>
      <w:tab/>
      <w:tab/>
      <w:tab/>
      <w:tab/>
      <w:tab/>
      <w:tab/>
      <w:t xml:space="preserve">     </w:t>
    </w:r>
    <w:r>
      <w:rPr>
        <w:b/>
        <w:sz w:val="22"/>
        <w:szCs w:val="22"/>
      </w:rPr>
      <w:t>Zał. nr 5 do SWZ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" w:leader="none"/>
      </w:tabs>
      <w:jc w:val="center"/>
      <w:outlineLvl w:val="0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4"/>
    </w:rPr>
  </w:style>
  <w:style w:type="character" w:styleId="TomaszSzczepaski">
    <w:name w:val="Tomasz Szczepański"/>
    <w:qFormat/>
    <w:rPr>
      <w:rFonts w:ascii="Arial" w:hAnsi="Arial" w:cs="Arial"/>
      <w:color w:val="000000"/>
      <w:sz w:val="20"/>
      <w:szCs w:val="20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9:28:00Z</dcterms:created>
  <dc:creator>irechwas</dc:creator>
  <dc:description/>
  <cp:keywords/>
  <dc:language>en-US</dc:language>
  <cp:lastModifiedBy>Kinga Malewicz</cp:lastModifiedBy>
  <cp:lastPrinted>2024-08-14T11:14:00Z</cp:lastPrinted>
  <dcterms:modified xsi:type="dcterms:W3CDTF">2025-04-01T06:07:00Z</dcterms:modified>
  <cp:revision>22</cp:revision>
  <dc:subject/>
  <dc:title>Zał</dc:title>
</cp:coreProperties>
</file>