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pieczęć adresowa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…..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/ust. 1 - Rozdział 8 SWZ/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ystyka (rodzaj) dostawy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najmniej trzy dostawy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artykułów papierniczych i/lub artykułów biurowych i piśmienniczych i/lub  tablic i/lub kalendarzy i terminarzy i/lub okładek archiwizacyjnych </w:t>
            </w:r>
          </w:p>
          <w:p>
            <w:pPr>
              <w:pStyle w:val="Ust"/>
              <w:spacing w:lineRule="auto" w:line="276" w:before="0" w:after="100"/>
              <w:ind w:left="101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Każda wykazana zrealizowana dostawa winna stanowić co najmniej kwotę brutto</w:t>
            </w:r>
          </w:p>
          <w:p>
            <w:pPr>
              <w:pStyle w:val="Us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>- dla zadania nr 1:     5 000,00 zł;</w:t>
            </w:r>
          </w:p>
          <w:p>
            <w:pPr>
              <w:pStyle w:val="Ust"/>
              <w:spacing w:before="0" w:after="0"/>
              <w:ind w:lef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dla zadania nr 2: 100 000,00 zł;</w:t>
            </w:r>
          </w:p>
          <w:p>
            <w:pPr>
              <w:pStyle w:val="Ust"/>
              <w:spacing w:before="0" w:after="0"/>
              <w:ind w:lef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dla zadania nr 3:     5 000,00 zł;</w:t>
            </w:r>
          </w:p>
          <w:p>
            <w:pPr>
              <w:pStyle w:val="Ust"/>
              <w:spacing w:before="0" w:after="0"/>
              <w:ind w:lef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dla zadania nr 4:   15 000,00 zł;</w:t>
            </w:r>
          </w:p>
          <w:p>
            <w:pPr>
              <w:pStyle w:val="Ust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dla zadania nr 5:     4 000,00 zł. 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dostawy wykonanej w ciągu ostatnich </w:t>
              <w:br/>
              <w:t>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(W przypadku gdy Wykonawca legitymuje się dostawą obejmującą większy zakres niż wymagany przez Zamawiającego powyżej, Wykonawca zobowiązany jest w wykazie dostaw wskazać wartość </w:t>
            </w:r>
            <w:r>
              <w:rPr>
                <w:rFonts w:cs="Arial" w:ascii="Arial" w:hAnsi="Arial"/>
                <w:i/>
                <w:iCs/>
                <w:sz w:val="16"/>
                <w:szCs w:val="20"/>
                <w:u w:val="single"/>
              </w:rPr>
              <w:t>odrębnie dla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20"/>
                <w:u w:val="single"/>
              </w:rPr>
              <w:t>rodzaju dostaw wymaganych przez Zamawiającego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 (wartość ta nie może być niższa niż minimalna wymagana przez Zamawiającego w SWZ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.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2"/>
          <w:u w:val="single"/>
        </w:rPr>
        <w:t>Załączam dowody</w:t>
      </w:r>
      <w:r>
        <w:rPr>
          <w:rFonts w:cs="Arial" w:ascii="Arial" w:hAnsi="Arial"/>
          <w:b/>
          <w:bCs/>
          <w:sz w:val="20"/>
          <w:szCs w:val="22"/>
        </w:rPr>
        <w:t xml:space="preserve"> potwierdzające, że każda wykazana dostawa została wykonana należycie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Oświadczam, iż każda wykazana powyżej dostawa stanowi rodzaj dostaw wymagany przez Zamawiającego oraz została wykonana należyc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dokument składany elektronicznie musi zostać podpisany kwalifikowanym podpisem elektronicznym, </w:t>
      </w:r>
      <w:r>
        <w:rPr>
          <w:rFonts w:cs="Arial" w:ascii="Arial" w:hAnsi="Arial"/>
          <w:b/>
          <w:bCs/>
          <w:color w:val="FF0000"/>
          <w:sz w:val="16"/>
          <w:szCs w:val="16"/>
        </w:rPr>
        <w:t>podpisem osobistym lub podpisem zaufanym</w:t>
      </w:r>
      <w:r>
        <w:rPr>
          <w:rFonts w:cs="Arial" w:ascii="Arial" w:hAnsi="Arial"/>
          <w:b/>
          <w:color w:val="FF0000"/>
          <w:sz w:val="16"/>
          <w:szCs w:val="16"/>
        </w:rPr>
        <w:t>.</w:t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12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1-03-23T08:29:00Z</cp:lastPrinted>
  <dcterms:modified xsi:type="dcterms:W3CDTF">2025-03-18T09:35:00Z</dcterms:modified>
  <cp:revision>7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c60MSYiJW6LD9OUGdCnkY2+ZNfJFcIw</vt:lpwstr>
  </property>
  <property fmtid="{D5CDD505-2E9C-101B-9397-08002B2CF9AE}" pid="8" name="docIndexRef">
    <vt:lpwstr>2458b54b-24ae-48ef-a6a8-f2b32e4022c1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