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- tryb podstawowy bez negocjacji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eastAsia="Calibri" w:cs="Tahoma"/>
          <w:color w:val="000000"/>
          <w:sz w:val="20"/>
          <w:szCs w:val="20"/>
          <w:lang w:eastAsia="en-US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Dostawa materiałów prewencyjnych dla KMP Wrocław i WRD KWP</w:t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bookmarkStart w:id="0" w:name="_Ref456685991"/>
      <w:r>
        <w:rPr>
          <w:rFonts w:cs="Tahoma" w:ascii="Verdana" w:hAnsi="Verdana"/>
          <w:color w:val="000000"/>
          <w:sz w:val="20"/>
          <w:szCs w:val="20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**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1 – dostawa materiałów prewencyjnych dla KMP Wrocław 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ena oferty brutto w części 1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>(cena oferty brutto wyliczona na podstawie danych zawartych w część 1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zęść 1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KMP Wrocław, (pozycje od 1 do 6) tj.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Brelok z latarką oraz logo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Kamizelka odblaskowa dla dziec</w:t>
      </w:r>
      <w:r>
        <w:rPr>
          <w:rFonts w:cs="Verdana" w:ascii="Verdana" w:hAnsi="Verdana"/>
          <w:bCs/>
          <w:sz w:val="20"/>
          <w:szCs w:val="20"/>
        </w:rPr>
        <w:t>i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Opaski odblaskowe z wizerunkiem Komisarza Lwa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Zawieszka odblaskowa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druk książeczki „Bezpiecznie w domu, szkole i na podwórku”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>Wydruk metryczki do daktyloskopii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31"/>
        <w:gridCol w:w="5909"/>
        <w:gridCol w:w="1048"/>
        <w:gridCol w:w="1686"/>
        <w:gridCol w:w="1051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cena jedn. brutto (PLN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Western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Brelok z latarką oraz logo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iary min 6 x 2,4 x 0,6 cm, kolor: niebieski, srebrny, materiał: metal, brelok z okrągłą zawieszką, na breloku umieszczone logo Komendy Miejskiej Policji we Wrocławiu w kolorze białym- wzór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1 i 1a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djęcie poglądowe breloka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2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Kamizelka odblaskowa dla dziec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i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 wym. 45x50 cm ( wzrost 120-136 cm) wykonana z materiału fluorescencyjnego koloru żółtego z dwoma pasami odblaskowymi o szerokości 5 cm koloru białego/szarego naszytymi na obwodzie kamizelki, zapinana na dwa rzepy. Na plecach kamizelki nadruk w kolorze czarnym (lub granatowym) o treści „ ZOBACZ MNIE”. Z przodu po prawej stronie kamizelki nadruk sylwetki Komisarza Lwa- sylwetka o wysokości 10 cm) nadruk jeden kolor- zdjęcie poglądowe kamizelk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załącznik nr 3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5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3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Opaski odblaskowe z wizerunkiem Komisarza Lw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paska o długości 33 cm w kolorze żółtym ( po uderzeniu w ramię opaska samoczynnie owija się wokół ręki) posiada welurowe wykończenie wewnętrzne oraz plastikową powierzchnię odblaskową. Na powierzchni odblaskowej nadruk w kolorze czarnym logo Komendy Miejskiej Policji we Wrocławiu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1 i 1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napis KOMENDA MIEJSKA POLICJI WE WROCŁAWIU oraz wizerunek Komisarza Lwa zdjęcie poglądowe opasek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wymiary min: 33 cm x 3 cm, materiał: plastik/welur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00 sztu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4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Zawieszka odblaskow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wieszka w kształcie Komisarza Lwa (miękka) o wymiarach wpisanych w prostokąt 54 mm x 75 mm, ze sznurkiem koloru żółtego fluorescencyjnego o długości ok. 50 mm, przód zawieszki full color, z tyłu na zawieszce umieszczone logo KMP Wrocław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załącznik nr 1 i 1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lor czarny, wizualizacja zawieszki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5 i 6</w:t>
            </w:r>
          </w:p>
          <w:p>
            <w:pPr>
              <w:pStyle w:val="Normal"/>
              <w:spacing w:lineRule="auto" w:line="276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 08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druk książeczki „Bezpiecznie w domu, szkole i na podwórku”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siążeczka w formacie </w:t>
            </w:r>
            <w:r>
              <w:rPr>
                <w:rFonts w:cs="Verdana" w:ascii="Verdana" w:hAnsi="Verdana"/>
                <w:b/>
                <w:color w:val="0070C0"/>
                <w:sz w:val="20"/>
                <w:szCs w:val="20"/>
              </w:rPr>
              <w:t>A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ilość stron 24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z czego strona pierwsza i ostatnia to okładki książeczki, druk dwustronny w kolorze, tematyka przeznaczona dla dzieci w wieku 10-13 lat, okładka książeczki wydrukowana na wzmocnionym papierze, wzór książeczki stanowi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ałącznik nr 7. </w:t>
            </w:r>
            <w:r>
              <w:rPr>
                <w:rFonts w:cs="Verdana" w:ascii="Verdana" w:hAnsi="Verdana"/>
                <w:sz w:val="20"/>
                <w:szCs w:val="20"/>
              </w:rPr>
              <w:t>Środek książeczki wydrukowany na papierze offsetowym, okładka papier kredowy o gramaturze nie mniejszej niż 170 g. Książeczka zszyta w zeszyt w trwały sposób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5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6.</w:t>
            </w:r>
          </w:p>
        </w:tc>
        <w:tc>
          <w:tcPr>
            <w:tcW w:w="59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druk metryczki do daktyloskopi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iary 55x95 mm, gramatura papieru 360 g/m2 z nadrukiem full kolor, metryczka zgodna z zamieszczonym wzorem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ałącznik nr 8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Zamawiający wymaga wydruku metryczki na papierze matowym o gramaturze 360 g/m 2. Zamawiający dopuszcza wydruk na papierze kredowym lub papierze offsetowym.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1 000 sztuk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  <w:lang w:val="en-US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1 – </w:t>
      </w:r>
      <w:r>
        <w:rPr>
          <w:rFonts w:cs="Arial" w:ascii="Verdana" w:hAnsi="Verdana"/>
          <w:b/>
          <w:sz w:val="20"/>
          <w:szCs w:val="20"/>
        </w:rPr>
        <w:t>Komenda Miejska Policji we Wrocławiu, ul. Szymanowskiego 11, 51-609 Wrocław.</w:t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2 – dostawa materiałów prewencyjnych dla KMP Wrocław 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KMP Wrocław, (pozycja 1) tj. </w:t>
      </w:r>
    </w:p>
    <w:p>
      <w:pPr>
        <w:pStyle w:val="Normal"/>
        <w:numPr>
          <w:ilvl w:val="0"/>
          <w:numId w:val="7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Maskotka „Komisarz Lew”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askotka „Komisarz Lew”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w kształcie stojącego lwa o sylwetce człowieka ubranego w letni mundur Komisarza Policji (zgodnie z nowym wzorem umundurowania) koszula z granatowymi pagonami, na głowie granatowa policyjna czapka. Lew w kolorach złoto/brązowych o dużej głowie otoczonej rudawą grzywą, szeroko otwarte niebieskie oczy o ciepłym spojrzeniu. Wykonanie pluszowa przytulanka z miękkiego materiału o wysokości 27 cm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2 – </w:t>
      </w:r>
      <w:r>
        <w:rPr>
          <w:rFonts w:cs="Arial" w:ascii="Verdana" w:hAnsi="Verdana"/>
          <w:b/>
          <w:sz w:val="20"/>
          <w:szCs w:val="20"/>
        </w:rPr>
        <w:t>Komenda Miejska Policji we Wrocławiu, ul. Szymanowskiego 11, 51-609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3 – dostawa materiałów prewencyjnych dla WRD KWP.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WRD KWP, (pozycje od 1 do 21) tj. 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abawka samochodzik policyjny/resorak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PenDriv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awieszka odblaskow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Pendrive z grawerem w kształcie karty kredytowej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Etui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Zestaw do kolorowani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Worko-plecak odblaskowy dla dzieci z nadrukiem Komisarza Lw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Roll-up baner z nadrukiem gwiazdy policyjnej z napisem POLICJA, KOMENDA WOJEWÓDZKA POLICJI WE WROCŁAWIU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Ładowarka indukcyjn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Zawieszka odblaskowa w kształcie samochodu policyjnego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</w:rPr>
      </w:pPr>
      <w:r>
        <w:rPr>
          <w:bCs/>
          <w:color w:val="000000"/>
          <w:sz w:val="22"/>
          <w:szCs w:val="22"/>
          <w:u w:val="single"/>
        </w:rPr>
        <w:t>Opaska odblaskowa na rękę z logo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Książeczki o bezpieczeństwie na drodz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Kolorowanki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Monidło fotostand radiowóz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Taktyczna latarka z diodą UV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Brelok odblaskowy miś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GWIZDEK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sz w:val="22"/>
          <w:szCs w:val="22"/>
          <w:u w:val="single"/>
        </w:rPr>
        <w:t>Kamizelki odblaskowe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color w:val="000000"/>
          <w:sz w:val="22"/>
          <w:szCs w:val="22"/>
          <w:u w:val="single"/>
        </w:rPr>
        <w:t>Skrobaczk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Cs/>
          <w:sz w:val="22"/>
          <w:szCs w:val="22"/>
          <w:u w:val="single"/>
        </w:rPr>
        <w:t>Balony 12”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bCs/>
          <w:sz w:val="22"/>
          <w:szCs w:val="22"/>
          <w:u w:val="single"/>
        </w:rPr>
        <w:t>Winder flaga reklamowa prostokątna</w:t>
      </w:r>
    </w:p>
    <w:p>
      <w:pPr>
        <w:pStyle w:val="Normal"/>
        <w:spacing w:lineRule="exact" w:line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abawka samochodzik policyjny/resorak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samochód policyjny radiowóz w kolorze niebieskim z napisem „POLICJA”, napis w kolorze białym lub jasno szary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konany z metalu z elementami plastiku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iary pojazdu policyjnego: długość min 5 cm max 10 c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PenDrive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pendrive z logo Policji- wizualizacja loga załącznik nr 9, Pojemność: 64 GB, Interfejs: USB 3.0, Prędkość odczytu: 60 MB/s, Prędkość zapisu: 20 MB/s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lor pendrive: biały, czarny lub granatowy kolor loga: granatowy lub biały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Zawieszka odblaskowa- </w:t>
            </w:r>
            <w:r>
              <w:rPr>
                <w:color w:val="000000"/>
                <w:sz w:val="22"/>
                <w:szCs w:val="22"/>
              </w:rPr>
              <w:t>Zawieszka w kształcie Komisarza Lwa (miękka) o wymiarach wpisanych w prostokąt 54 mm x 75 mm ze sznurkiem koloru żółtego fluorescencyjnego o długości ok. 50 mm. Grafika Lwa full color, logo jeden kolor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 zawieszce umieszczone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Pendrive z grawerem w kształcie karty kredytowej -</w:t>
            </w:r>
            <w:r>
              <w:rPr>
                <w:color w:val="000000"/>
                <w:sz w:val="22"/>
                <w:szCs w:val="22"/>
              </w:rPr>
              <w:t>Materiał- plastik/tworzywo sztuczne. Kolor: biały lub granatowy, wymiary karty min 8 cm x 5 cm, USB 2.0, pendrive o pojemności 32 GB, na pendrive umieszczone logo WRD załącznik nr 10 oraz napis Wydział Ruchu Drogowego Komendy Wojewódzkiej Policji we Wrocławiu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sz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Etui</w:t>
            </w:r>
            <w:r>
              <w:rPr>
                <w:color w:val="000000"/>
                <w:sz w:val="22"/>
                <w:szCs w:val="22"/>
                <w:u w:val="single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Etui na kartę bankomatową, wykonane z tworzywa sztucznego i aluminium, w kolorze granatowym, posiadające ochronę RFID zabezpieczającą przed zbliżeniową kradzieżą pieniędzy z karty kredytowej/płatnicznej. Do jednego etui można włożyć 1 kartę. Wymiar 6x9,5x1 cm . Materiał aluminium. Na etui umieszczone napisy i logotypy według wzoru . Grawer – loga Policji w jednym kolorze (biały)-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estaw do kolorowan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Zestaw do kolorowania -8 kredek oraz 8 kolorowanek. Nadruk- gwiazda Policji w jednym kolorze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Worko-plecak odblaskowy dla dzieci z nadrukiem Komisarza Lwa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zeznaczenie na buty lub strój gimnastyczny, wykonany z tkaniny fluorescencyjnej z wszytym pasem odblaskowym zgodnym z normą EN471, wymiary min 32 x 39 cm, kolory: żółty, różowy, niebieski, możliwość zamocowania na tornister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Roll-up baner z nadrukiem gwiazdy policyjnej z napisem POLICJA, KOMENDA WOJEWÓDZKA POLICJI WE WROCŁAWIU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roll-up baner (stojak reklamowy) przenośny, zwijany baner w kasecie ze stabilnym stelażem. Wykonany na trwałym materiale, nieprzepuszczającym światła. Baner personalizowany z nadrukiem logo WRD KWP zał nr 10 (logo z napisem wielokrotnie powielone i rozmieszczone na rollbanerze) oraz z napisem WYDZIAŁ RUCHU DROGOWEGO KOMENDY WOJEWÓDZKIEJ POLICJI WE WROCŁAWIU, na granatowym tle. Wymiary baneru 120x200 cm +/-5 c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uka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Ładowarka indukcyjn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do ładowania telefonów, materiał: ABS, kolor: czarny, moc wejściowa (USB-C): 9V/2A, moc wyjściowa: 10W, do urządzenia dołączony kabel USB-C, forma ładowania telefonu- telefon stojący wersja pionowa, na ładowarce umieszczona naklejka z logiem Policji,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Zawieszka odblaskowa w kształcie samochodu policyjnego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wieszka miękka w kształcie samochodu policyjnego 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 łańcuszkiem kulkowym o długości 12 cm, nadruk samochodu w 2 kolorach (kolor: niebieski oraz szary) lub 3 kolorach (kolor: niebieski, szary oraz żółty) – nadruk z jednej strony odblasku logo – gwiazda Policji w jednym kolorze ( kolor czarny) wizualizacja </w:t>
            </w:r>
            <w:r>
              <w:rPr>
                <w:b/>
                <w:bCs/>
                <w:color w:val="000000"/>
                <w:sz w:val="22"/>
                <w:szCs w:val="22"/>
              </w:rPr>
              <w:t>załącznik nr 9</w:t>
            </w:r>
            <w:r>
              <w:rPr>
                <w:color w:val="000000"/>
                <w:sz w:val="22"/>
                <w:szCs w:val="22"/>
              </w:rPr>
              <w:t>. Zakończenia zawieszki zaokrąglone lekko, niekłujące. Wymiar 9,00 cm x 3,50 cm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Opaska odblaskowa na rękę z logo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Zawijająca się (samozaciskowa) opaska odblaskowa na rękę, o długości 34 cm, szer. 3 cm, fluorescencyjna, kolor żółty oraz niebieski , z logo – gwiazda Policji 2 szt. z lewej i prawej trony po środku napis KOMENDA WOJEWÓDZKA POLICJI WE WROCŁAWIU (kolor czarny) wizualizacja </w:t>
            </w:r>
            <w:r>
              <w:rPr>
                <w:b/>
                <w:bCs/>
                <w:color w:val="000000"/>
                <w:sz w:val="22"/>
                <w:szCs w:val="22"/>
              </w:rPr>
              <w:t>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siążeczki o bezpieczeństwie na drodze</w:t>
            </w:r>
            <w:r>
              <w:rPr>
                <w:color w:val="000000"/>
                <w:sz w:val="22"/>
                <w:szCs w:val="22"/>
              </w:rPr>
              <w:t>- książka rymowanka dla dzieci o tematyce ogólnego bezpieczeństwa na drodze, zapoznająca z zasadami poruszania się po drodze oraz znakami drogowymi, min 10- stronicowe. Okładka kolorowa. Przeznaczone dla dzieci w wieku od 3 do 8 lat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zed przystąpieniem do realizacji zamówienia Zamawiający wymaga przedstawienia zdjęcia proponowanego materiału reklamowego wraz z opisem technicznym i dostępną kolorystyką. 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olorowank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kolorowanki formatu A-5, min 10- stronicowe o tematyce policja dzieciom, uczące zasad postępowania w różnych sytuacjach .Okładka kolorowa. Przeznaczone dla dzieci w wieku od 3 do 8 lat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zed przystąpieniem do realizacji zamówienia Zamawiający wymaga przedstawienia zdjęcia proponowanego materiału reklamowego wraz z opisem technicznym i dostępną kolorystyką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onidło fotostand radiowóz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ścianka z grafiką radiowozu policyjnego z dwoma otworami na głowę, ścianka w kształcie radiowozu, materiał: tworzywo-polipropylen, nadruk jednostronny full kolor, dwie podpory stabilizujące, podtrzymujące ściankę, wielkość max 95x195 cm, na ściance umieszczone logo WRD załącznik nr 10 i napis Wydział Ruchu Drogowego Komendy Wojewódzkiej Policji we Wrocławiu 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sztuki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Taktyczna latarka z diodą U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latarka z diodą UV, typ diody UV 395 mm, akumulator typ 17500(x1), ogniskowa zmienna, moc 5W, kolor: czarny, wymiary długość min 92 mm, średnica min 26mm, na latarce umieszczone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Brelok odblaskowy miś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brelok odblaskowy w kształcie misia wykonany z tworzywa sztucznego, dwustronnie odblaskowy, wymiary min. wysokość 7 cm, szerokość 4 cm, kolor: niebieski, żółty, pomarańczowy, brelok z karabińczykiem lub łańcuszkiem kulkowym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 przystąpieniem do realizacji, zamawiający wymaga przedstawienia zdjęcia proponowanego materiału reklamowego wraz z opisem technicznym i dostępną kolorystyką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GWIZDEK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-</w:t>
            </w:r>
            <w:r>
              <w:rPr>
                <w:color w:val="000000"/>
                <w:sz w:val="22"/>
                <w:szCs w:val="22"/>
              </w:rPr>
              <w:t>Gwizdek plastikowy w odcieniach niebieskiego zawieszany na sznureczku, z nadrukiem na boku gwizdka logo Policji załącznik nr 9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iary: min. długość - ok. 4,5 cm,szerokość - ok. 2 cm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teriał: plastik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Kamizelki odblaskow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uniwersalne, koloru - żółty, fluorescencyjny poliester, na dole kamizelki dwa pasy odblaskowe o szerokości 5 cm wykonane ze srebrnej tkaniny, zszyte boki, zapięcie z przodu na dwa poziome rzepy regulacją, wzrost od 110 -166. (S-M) </w:t>
            </w:r>
          </w:p>
          <w:p>
            <w:pPr>
              <w:pStyle w:val="Western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kamizelce z przodu, po stronie lewej nad górnym pasem odblaskowym logo Policji – załącznik nr 9</w:t>
            </w:r>
          </w:p>
          <w:p>
            <w:pPr>
              <w:pStyle w:val="Western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krobaczk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materiał zewnętrzny rękawa to poliester, </w:t>
              <w:br/>
              <w:t xml:space="preserve">a wewnętrzna podszewka wykonana jest </w:t>
              <w:br/>
              <w:t>z miękkiego i ciepłego polaru, całkowita długość rękawa ze skrobakiem to 36 cm, długość skrobaka z uchwytem 23,5 cm, szerokość pióra do skrobania 10 cm, długość pióra do skrobania 7 cm. Skrobak wykonany z wytrzymałego tworzywa. Na skrobaczce umieszczone logo Policji załącznik nr 9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Balony 12”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ony 12” z koszyczkiem i patyczkiem, balon w kolorze granatowym z nadrukiem logo Policj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załącznik nr 1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Winder flaga reklamowa prostokąt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winder flaga reklamowa prostokątna z nadrukiem o wymiarach min 260x60, podstawa-wbijany szpic. Stelaż lekkie tworzywo, druk wysokiej rozdzielczości HD. Flaga w kolorze granatowym z nadrukiem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ogo WRD załącznik nr 10, napis Wydział Ruchu Drogowego , logo policji załącznik nr 9, napis Komenda Wojewódzka Policji we Wrocławiu oraz z grafiką dostarczoną przez Zamawiającego.</w:t>
            </w:r>
          </w:p>
          <w:p>
            <w:pPr>
              <w:pStyle w:val="Normal"/>
              <w:spacing w:lineRule="auto" w:line="276"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sztuka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Western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3 – </w:t>
      </w:r>
      <w:r>
        <w:rPr>
          <w:rFonts w:cs="Arial" w:ascii="Verdana" w:hAnsi="Verdana"/>
          <w:b/>
          <w:sz w:val="20"/>
          <w:szCs w:val="20"/>
        </w:rPr>
        <w:t>Komenda Wojewódzka Policji we Wrocławiu, ul. Podwale 31-33, 50-040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28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zęść 4 – dostawa materiałów prewencyjnych dla WRD KWP 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w części </w:t>
      </w:r>
      <w:r>
        <w:rPr>
          <w:rFonts w:cs="Tahoma" w:ascii="Verdana" w:hAnsi="Verdana"/>
          <w:b/>
          <w:sz w:val="20"/>
          <w:szCs w:val="20"/>
        </w:rPr>
        <w:t>4</w:t>
      </w:r>
      <w:r>
        <w:rPr>
          <w:rFonts w:cs="Tahoma" w:ascii="Verdana" w:hAnsi="Verdana"/>
          <w:b/>
          <w:sz w:val="20"/>
          <w:szCs w:val="20"/>
          <w:lang w:val="en-US"/>
        </w:rPr>
        <w:t xml:space="preserve"> zamówienia 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(cena oferty brutto wyliczona na podstawie danych zawartych w część </w:t>
      </w:r>
      <w:r>
        <w:rPr>
          <w:rFonts w:cs="Tahoma" w:ascii="Verdana" w:hAnsi="Verdana"/>
          <w:sz w:val="20"/>
          <w:szCs w:val="20"/>
        </w:rPr>
        <w:t>4</w:t>
      </w:r>
      <w:r>
        <w:rPr>
          <w:rFonts w:cs="Tahoma" w:ascii="Verdana" w:hAnsi="Verdana"/>
          <w:sz w:val="20"/>
          <w:szCs w:val="20"/>
          <w:lang w:val="en-US"/>
        </w:rPr>
        <w:t xml:space="preserve"> – opis przedmiotu zamówienia</w:t>
      </w:r>
      <w:r>
        <w:rPr>
          <w:rFonts w:cs="Tahoma" w:ascii="Verdana" w:hAnsi="Verdana"/>
          <w:sz w:val="20"/>
          <w:szCs w:val="20"/>
        </w:rPr>
        <w:t xml:space="preserve"> – tabela poniżej</w:t>
      </w:r>
      <w:r>
        <w:rPr>
          <w:rFonts w:cs="Tahoma" w:ascii="Verdana" w:hAnsi="Verdana"/>
          <w:sz w:val="20"/>
          <w:szCs w:val="20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zęść </w:t>
      </w:r>
      <w:r>
        <w:rPr>
          <w:rFonts w:cs="Tahoma" w:ascii="Verdana" w:hAnsi="Verdana"/>
          <w:b/>
          <w:sz w:val="20"/>
          <w:szCs w:val="20"/>
        </w:rPr>
        <w:t>4</w:t>
      </w:r>
      <w:r>
        <w:rPr>
          <w:rFonts w:cs="Tahoma" w:ascii="Verdana" w:hAnsi="Verdana"/>
          <w:sz w:val="20"/>
          <w:szCs w:val="20"/>
          <w:lang w:val="en-US"/>
        </w:rPr>
        <w:t xml:space="preserve"> –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dostawa materiałów prewencyjnych dla WRD KWP, (pozycja 1) tj. 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b/>
          <w:bCs/>
          <w:color w:val="000000"/>
          <w:sz w:val="22"/>
          <w:szCs w:val="22"/>
          <w:u w:val="single"/>
        </w:rPr>
        <w:t>Maskotka Pluszowa Komisarza Lwa</w:t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godnie z poniższym </w:t>
      </w:r>
      <w:r>
        <w:rPr>
          <w:rFonts w:cs="Tahoma" w:ascii="Verdana" w:hAnsi="Verdana"/>
          <w:sz w:val="20"/>
          <w:szCs w:val="20"/>
          <w:lang w:val="en-US"/>
        </w:rPr>
        <w:t>opis</w:t>
      </w:r>
      <w:r>
        <w:rPr>
          <w:rFonts w:cs="Tahoma" w:ascii="Verdana" w:hAnsi="Verdana"/>
          <w:sz w:val="20"/>
          <w:szCs w:val="20"/>
        </w:rPr>
        <w:t>em</w:t>
      </w:r>
      <w:r>
        <w:rPr>
          <w:rFonts w:cs="Tahoma" w:ascii="Verdana" w:hAnsi="Verdana"/>
          <w:sz w:val="20"/>
          <w:szCs w:val="20"/>
          <w:lang w:val="en-US"/>
        </w:rPr>
        <w:t xml:space="preserve"> przedmiotu zamówienia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tbl>
      <w:tblPr>
        <w:tblW w:w="101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74"/>
        <w:gridCol w:w="5964"/>
        <w:gridCol w:w="1058"/>
        <w:gridCol w:w="1702"/>
        <w:gridCol w:w="1027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 (PLN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Western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askotka Pluszowa Komisarza Lwa</w:t>
            </w:r>
            <w:r>
              <w:rPr>
                <w:color w:val="000000"/>
                <w:sz w:val="22"/>
                <w:szCs w:val="22"/>
              </w:rPr>
              <w:t>- wizerunek stojącego Lwa ubranego w letni mundur komisarza Policji. Mundur składa się z granatowych spodni, czarnego paska z klamerką, granatowej koszuli z nadrukiem gwiazdy policji załącznik nr 1. Lew na głowie ma czapkę z daszkiem koloru granatowego. Na czapce znajdują się trzy białe gwiazdki. Daszek czapki obszyty białą lamówką. Maskotka jest w kolorach złoto-brązowych o dużej głowie otoczonej rudą grzywą, która zasłania małe uszy. Pomiędzy szeroko otwartymi oczami koloru ciemno brązowego ma osadzony szeroki nos koloru brązowego z czarnym czubkiem, poniżej niego uśmiechnięty pysk. Wąsy są wykonane w postaci czarnych kropek na białym tle. Lew jest bosy i ma okrągłe, małe granatowe podeszwy. Trzy gwiazdki na czapce i pagonach powinny być haftowane. Pagony znajdują się na ramieniu lewym i prawym. Nogawki spodni od pasa w dół, po zewnętrznej stronie obszyte są białą lamówką. Materiał to przyjemny w dotyku plusz. Wysokość 37 cm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sztuk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9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Western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FF0000"/>
          <w:sz w:val="20"/>
          <w:szCs w:val="20"/>
          <w:highlight w:val="lightGray"/>
        </w:rPr>
      </w:pPr>
      <w:r>
        <w:rPr>
          <w:rFonts w:cs="Tahoma" w:ascii="Verdana" w:hAnsi="Verdana"/>
          <w:b/>
          <w:color w:val="FF0000"/>
          <w:sz w:val="20"/>
          <w:szCs w:val="20"/>
          <w:highlight w:val="lightGray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Miejsce dostawy w części 4 – </w:t>
      </w:r>
      <w:r>
        <w:rPr>
          <w:rFonts w:cs="Arial" w:ascii="Verdana" w:hAnsi="Verdana"/>
          <w:b/>
          <w:sz w:val="20"/>
          <w:szCs w:val="20"/>
        </w:rPr>
        <w:t>Komenda Wojewódzka Policji we Wrocławiu, ul. Podwale 31-33, 50-040 Wrocław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 xml:space="preserve">1) rozporządzenie Parlamentu Europejskiego i Rady (UE) 2016/679 z dnia 27 kwietnia 2016 r.       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podpisano elektronicznie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22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08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21</w:t>
    </w:r>
    <w:r>
      <w:rPr>
        <w:rFonts w:cs="Verdana" w:ascii="Verdana" w:hAnsi="Verdana"/>
        <w:sz w:val="20"/>
        <w:szCs w:val="20"/>
      </w:rPr>
      <w:t>/2025/</w:t>
    </w:r>
    <w:r>
      <w:rPr>
        <w:rFonts w:cs="Verdana" w:ascii="Verdana" w:hAnsi="Verdana"/>
        <w:sz w:val="20"/>
        <w:szCs w:val="20"/>
        <w:lang w:val="pl-PL"/>
      </w:rPr>
      <w:t>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 w:cs="Tahoma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eastAsia="Times New Roman" w:cs="Tahoma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Tahoma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V1msonormal">
    <w:name w:val="v1msonormal"/>
    <w:basedOn w:val="Normal"/>
    <w:qFormat/>
    <w:pPr>
      <w:spacing w:before="280" w:after="280"/>
      <w:textAlignment w:val="baseline"/>
    </w:pPr>
    <w:rPr>
      <w:rFonts w:eastAsia="NSimSun"/>
      <w:kern w:val="2"/>
      <w:lang w:eastAsia="zh-CN" w:bidi="hi-IN"/>
    </w:rPr>
  </w:style>
  <w:style w:type="paragraph" w:styleId="Western1">
    <w:name w:val="western1"/>
    <w:basedOn w:val="Normal"/>
    <w:qFormat/>
    <w:pPr>
      <w:spacing w:lineRule="auto" w:line="276" w:before="280" w:after="0"/>
    </w:pPr>
    <w:rPr>
      <w:rFonts w:ascii="Liberation Serif" w:hAnsi="Liberation Serif" w:cs="Liberation Serif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Izabela Miczyńska</cp:lastModifiedBy>
  <cp:lastPrinted>2025-03-25T09:36:00Z</cp:lastPrinted>
  <dcterms:modified xsi:type="dcterms:W3CDTF">2025-04-07T06:35:00Z</dcterms:modified>
  <cp:revision>12</cp:revision>
  <dc:subject/>
  <dc:title>( pieczęć wykonawcy )</dc:title>
</cp:coreProperties>
</file>