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4. Krzesło stacjonarne w całości tapicerowan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tapicerowane z podłokietnik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bełek wykonany z 8-warstwowej sklejki bukowej o grubości min. 10 mm pokrytej w przedniej części pianką o grubości min. 20 mm i gęstości 25 kg/m3 oraz w tylnej części pianką o grubości 10 mm i gęstości 25 kg/m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ma krzesła wykonana ze stalowej rury o przekroju min. 16x2 mm mocowanie do siedziska wykonane z płaskownika o grubości 3 mm, lakierowana proszko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łokietniki krzesła stałe zintegrowane z ramą krzesła, wykonane z rury stalowej o przekroju min. 18x2,5 mm w tym samym wykończeniu co rama krzes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Nakładki podłokietników wykonane z 8-warstwowej sklejki o grubości 12 mm, barw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gi krzesła zakończone stopkami z polipropyle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o tapicerowane tkaniną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ścieralność: 300 000 cykl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palność BS EN 1021:1; BS EN 1021:2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80 g/m2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kład: powłoka zewnętrzna 100% vinyl, baza 100% poliester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dporność na światło: &gt;7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dporność na różnice temperatury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dporność na płyny ustrojowe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bariera przed drobnoustrojami, przeciwgrzybicza, przeciwbakteryj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ysokość całkowita: min. 850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ysokość siedziska: min. 465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łębokość siedziska: min. 410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zerokość oparcia: min. 3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o powinno posiadać możliwość składowania w stosie 2 sztu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4:37:00Z</dcterms:modified>
  <cp:revision>1</cp:revision>
  <dc:subject/>
  <dc:title/>
</cp:coreProperties>
</file>