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ie nawierzchni ulicy Irysowej wraz z odcinkiem ulicy Konwaliowej w Ostrowie Wielkopolskim       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5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37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1-29T12:37:00Z</dcterms:modified>
  <cp:revision>2</cp:revision>
  <dc:subject/>
  <dc:title>załącznik nr 8</dc:title>
</cp:coreProperties>
</file>