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r zamówienia: DZiK-DZP.2921.1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2012043022"/>
      <w:bookmarkStart w:id="1" w:name="__Fieldmark__0_2012043022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2012043022"/>
      <w:bookmarkStart w:id="3" w:name="__Fieldmark__1_2012043022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2012043022"/>
      <w:bookmarkStart w:id="5" w:name="__Fieldmark__2_2012043022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2012043022"/>
      <w:bookmarkStart w:id="7" w:name="__Fieldmark__3_2012043022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2012043022"/>
      <w:bookmarkStart w:id="9" w:name="__Fieldmark__4_2012043022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2012043022"/>
      <w:bookmarkStart w:id="11" w:name="__Fieldmark__5_2012043022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2012043022"/>
      <w:bookmarkStart w:id="13" w:name="__Fieldmark__6_2012043022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2012043022"/>
      <w:bookmarkStart w:id="15" w:name="__Fieldmark__7_2012043022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2012043022"/>
      <w:bookmarkStart w:id="17" w:name="__Fieldmark__8_2012043022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2012043022"/>
      <w:bookmarkStart w:id="19" w:name="__Fieldmark__9_2012043022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2012043022"/>
      <w:bookmarkStart w:id="21" w:name="__Fieldmark__10_2012043022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2012043022"/>
      <w:bookmarkStart w:id="23" w:name="__Fieldmark__11_2012043022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427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Załącznik Nr 2 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arzęda Joanna</cp:lastModifiedBy>
  <cp:lastPrinted>2019-08-09T09:20:00Z</cp:lastPrinted>
  <dcterms:modified xsi:type="dcterms:W3CDTF">2025-03-19T06:55:00Z</dcterms:modified>
  <cp:revision>127</cp:revision>
  <dc:subject/>
  <dc:title/>
</cp:coreProperties>
</file>