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drawing>
          <wp:inline distT="0" distB="0" distL="0" distR="0">
            <wp:extent cx="269303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zakup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niu ............................ r. / w Gliwicach * pomiędzy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iębiorstwem Zagospodarowania Odpadów Sp. z o.o., zwanym dalej </w:t>
      </w:r>
      <w:r>
        <w:rPr>
          <w:rFonts w:cs="Calibri" w:ascii="Calibri" w:hAnsi="Calibri"/>
          <w:b/>
          <w:i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którego reprezent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n Sławomir Pelec - Prezes Zarządu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stosownie do dyspozycji art. 206 k. s. h. oświadcza, co następuj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firmy, siedziba i adres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siębiorstwo Zagospodarowania Odpadów Sp. z o.o.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4–122 Gliwice, ul. Rybnicka 199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w rejestrze KRS: </w:t>
      </w:r>
      <w:r>
        <w:rPr>
          <w:rFonts w:cs="Calibri" w:ascii="Calibri" w:hAnsi="Calibri"/>
          <w:b/>
          <w:sz w:val="22"/>
          <w:szCs w:val="22"/>
        </w:rPr>
        <w:t>000019595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</w:t>
      </w:r>
      <w:r>
        <w:rPr>
          <w:rFonts w:cs="Calibri" w:ascii="Calibri" w:hAnsi="Calibri"/>
          <w:b/>
          <w:sz w:val="22"/>
          <w:szCs w:val="22"/>
        </w:rPr>
        <w:t xml:space="preserve"> 6312397074</w:t>
      </w:r>
      <w:r>
        <w:rPr>
          <w:rFonts w:cs="Calibri" w:ascii="Calibri" w:hAnsi="Calibri"/>
          <w:sz w:val="22"/>
          <w:szCs w:val="22"/>
        </w:rPr>
        <w:t>, REGON:</w:t>
      </w:r>
      <w:r>
        <w:rPr>
          <w:rFonts w:cs="Calibri" w:ascii="Calibri" w:hAnsi="Calibri"/>
          <w:b/>
          <w:sz w:val="22"/>
          <w:szCs w:val="22"/>
        </w:rPr>
        <w:t xml:space="preserve"> 278165760</w:t>
      </w:r>
    </w:p>
    <w:p>
      <w:pPr>
        <w:pStyle w:val="Normal"/>
        <w:spacing w:lineRule="auto" w:line="276"/>
        <w:ind w:first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pitału zakładowego:</w:t>
      </w:r>
      <w:r>
        <w:rPr>
          <w:rFonts w:cs="Calibri" w:ascii="Calibri" w:hAnsi="Calibri"/>
          <w:b/>
          <w:sz w:val="22"/>
          <w:szCs w:val="22"/>
        </w:rPr>
        <w:t xml:space="preserve"> 32.624.000,00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pomiędzy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 xml:space="preserve">., zwanym dalej </w:t>
      </w:r>
      <w:r>
        <w:rPr>
          <w:rFonts w:cs="Calibri" w:ascii="Calibri" w:hAnsi="Calibri"/>
          <w:b/>
          <w:i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którego reprezentuje: 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oświadcza, co następuj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spisana umowa o udzielenie zamówienia publicznego w trybie Art.2 ust.1 pkt.1 Ustawy z dnia 11 września 2019 roku Prawo Zamówień Publicznych (Dz.U. z 2024 r. poz. 1320) [numer sprawy: </w:t>
      </w:r>
      <w:r>
        <w:rPr>
          <w:rFonts w:cs="Calibri" w:ascii="Calibri" w:hAnsi="Calibri"/>
          <w:b/>
          <w:sz w:val="22"/>
          <w:szCs w:val="22"/>
        </w:rPr>
        <w:t>………………………………….</w:t>
      </w:r>
      <w:r>
        <w:rPr>
          <w:rFonts w:cs="Calibri" w:ascii="Calibri" w:hAnsi="Calibri"/>
          <w:sz w:val="22"/>
          <w:szCs w:val="22"/>
        </w:rPr>
        <w:t>],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 xml:space="preserve">zakup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 </w:t>
      </w:r>
      <w:r>
        <w:rPr>
          <w:rFonts w:cs="Calibri" w:ascii="Calibri" w:hAnsi="Calibri"/>
          <w:b/>
          <w:bCs/>
          <w:sz w:val="22"/>
          <w:szCs w:val="22"/>
        </w:rPr>
        <w:t xml:space="preserve">do dnia 31.12.2025r. lub wyczerpania kwoty o której mowa w pkt.4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nastąpi do siedziby Zamawiającego przy ul. Rybnickiej …………………….. w Gliwicach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wysokość wynagrodzenia ryczałtowego Wykonawcy na łączną kwotę …………………….zł netto + 23% VAT co daje łączną kwotę </w:t>
      </w:r>
      <w:r>
        <w:rPr>
          <w:rFonts w:cs="Calibri" w:ascii="Calibri" w:hAnsi="Calibri"/>
          <w:b/>
          <w:sz w:val="22"/>
          <w:szCs w:val="22"/>
        </w:rPr>
        <w:t>……………….. zł brutto [słownie: ………………………………… …./100]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i rękojmi na przedmiot zamówienia na okres……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ustalone zostało na podstawie pisemnej oferty. Dostawy niewykonane nie podlegają fakturowani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pisany przez Strony protokół zdawczo-odbiorczy stanowi potwierdzenie zrealizowania dostawy w sposób prawidłowy oraz podstawę do wystawienia przez Wykonawcę faktury VAT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Rozliczenie zakupu, o którym mowa w §1 ust. 1 Umowy nastąpi jednorazowo/w …etapach*. Wartość faktury nie może przekroczyć kwoty, o której mowa w §1 ust. 4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ynagrodzenie Wykonawcy, o którym mowa w §1 ust. 4 Umowy ma charakter ryczałtowy i nie podlega waloryzacji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konto Wykonawcy, w terminie </w:t>
      </w:r>
      <w:r>
        <w:rPr>
          <w:rFonts w:cs="Calibri" w:ascii="Calibri" w:hAnsi="Calibri"/>
          <w:b/>
          <w:bCs/>
          <w:sz w:val="22"/>
          <w:szCs w:val="22"/>
        </w:rPr>
        <w:t>do ……….dni</w:t>
      </w:r>
      <w:r>
        <w:rPr>
          <w:rFonts w:cs="Calibri" w:ascii="Calibri" w:hAnsi="Calibri"/>
          <w:bCs/>
          <w:sz w:val="22"/>
          <w:szCs w:val="22"/>
        </w:rPr>
        <w:t xml:space="preserve"> od daty złożenia faktury u Zamawiającego z tytułu prawidłowo zrealizowanej dosta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ma obowiązek złożenia faktury w terminie 7 dni od daty sporządzenia protokołu zdawczo-odbiorcz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bookmarkStart w:id="0" w:name="_Hlk192578797"/>
      <w:bookmarkStart w:id="1" w:name="_Hlk192577912"/>
      <w:bookmarkEnd w:id="0"/>
      <w:r>
        <w:rPr>
          <w:rFonts w:cs="Calibri" w:ascii="Calibri" w:hAnsi="Calibri"/>
          <w:bCs/>
          <w:sz w:val="22"/>
          <w:szCs w:val="22"/>
        </w:rPr>
        <w:t xml:space="preserve">Fakturę należy złożyć w siedzibie Zamawiającego, w Gliwicach przy ul. Rybnickiej 199A lub elektronicznie na adres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2"/>
          </w:rPr>
          <w:t>faktury@pzogliwice.pl</w:t>
        </w:r>
      </w:hyperlink>
      <w:bookmarkEnd w:id="1"/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92578797"/>
      <w:bookmarkEnd w:id="2"/>
      <w:r>
        <w:rPr>
          <w:rFonts w:cs="Calibri" w:ascii="Calibri" w:hAnsi="Calibri"/>
          <w:bCs/>
          <w:sz w:val="22"/>
          <w:szCs w:val="22"/>
        </w:rPr>
        <w:t>Za zwłokę w płatnościach faktur przysługuje Wykonawcy prawo naliczenia odsetek ustawowych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y nie przysługuje prawo odstąpienia od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razie przekroczenia </w:t>
      </w:r>
      <w:r>
        <w:rPr>
          <w:rFonts w:cs="Calibri" w:ascii="Calibri" w:hAnsi="Calibri"/>
          <w:sz w:val="22"/>
          <w:szCs w:val="22"/>
        </w:rPr>
        <w:t xml:space="preserve">terminu umownego określonego w §1 ust 1 o ponad </w:t>
      </w:r>
      <w:r>
        <w:rPr>
          <w:rFonts w:cs="Calibri" w:ascii="Calibri" w:hAnsi="Calibri"/>
          <w:b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</w:rPr>
        <w:t xml:space="preserve"> dni, Zamawiający ma prawo odmówić przyjęcia dostawy oraz dokonania zapłaty wynagrodzenia Wykonawcy.</w:t>
      </w:r>
      <w:bookmarkStart w:id="3" w:name="_Hlk192577955"/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iż posiada status dużego przedsiębiorcy w rozumieniu art. 4 ustawy z dnia 8 marca 2013 r. o przeciwdziałaniu nadmiernym opóźnieniom w transakcjach handlowych (t.j. Dz. U. z 2023 r. poz.1790).</w:t>
      </w:r>
      <w:bookmarkEnd w:id="3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bookmarkStart w:id="4" w:name="_Hlk138845809"/>
      <w:r>
        <w:rPr>
          <w:rFonts w:cs="Calibri" w:ascii="Calibri" w:hAnsi="Calibri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zestrzegania wymogów wynikających z przepisów dot. ochrony środowiska oraz Bezpieczeństwa i higieny pracy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a osoby nadzorującej umowę ze strony Zamawiającego z osobą odpowiedzialną za realizacje przedmiotu umowy ze strony wykonawcy, ustala przed przystąpieniem do realizacji umowy metody skutecznego komunikowania uwzględniające zasady informowania się o możliwych zagrożeniach oraz związanych z nimi środkami zapobiegawczymi i ochronnymi.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nia całości dostawy </w:t>
      </w:r>
      <w:r>
        <w:rPr>
          <w:rFonts w:cs="Calibri" w:ascii="Calibri" w:hAnsi="Calibri"/>
          <w:b/>
          <w:bCs/>
          <w:iCs/>
          <w:sz w:val="22"/>
          <w:szCs w:val="22"/>
        </w:rPr>
        <w:t>samodzielni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a wymogów wynikających z przepisów dot. ochrony środowiska oraz Bezpieczeństwa i higieny pracy;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enia, że stosuje technologie i środki korzystne i przyjazne dla środowiska naturalnego.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oszenia odpowiedzialności w pełnym zakresie za zatrudnione przez siebie osoby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tylizowania odpadów niebezpiecznych jeżeli takowe powstaną w trakcie realizacji Umowy, w sposób zgodny z przepisami prawnymi i przedłożenia Zamawiającemu rachunku lub zaświadczenia, które będzie podstawą do zapłaty i uznania prawidłowości postępowania. 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enia osobie nadzorującej umowę ze strony Zamawiającego sposobu postępowania z innymi odpadami niż określone w pkt. e); Wykonawca zobowiązany jest do utylizowania ich w sposób zgodny z przepisami prawnymi i przedłożenia Zamawiającemu rachunku lub zaświadczenia, które będzie podstawą do zapłaty i uznania prawidłowości postępowania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bookmarkStart w:id="5" w:name="_Hlk138845809"/>
      <w:r>
        <w:rPr>
          <w:rFonts w:cs="Calibri" w:ascii="Calibri" w:hAnsi="Calibri"/>
          <w:sz w:val="22"/>
          <w:szCs w:val="22"/>
        </w:rPr>
        <w:t>jeśli konieczne informowania Zamawiającego o występujących wypadkach przy pracy, chorobach zawodowych oraz zdarzeniach potencjalnie wypadkowych wśród pracowników Wykonawcy podczas wykonywania prac na rzecz Zamawiającego w celu rejestracji przez pracownika ds. BHP.</w:t>
      </w:r>
      <w:bookmarkEnd w:id="5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zapłacić Zamawiającemu karę umowną:</w:t>
      </w:r>
    </w:p>
    <w:p>
      <w:pPr>
        <w:pStyle w:val="Normal"/>
        <w:numPr>
          <w:ilvl w:val="1"/>
          <w:numId w:val="8"/>
        </w:numPr>
        <w:spacing w:lineRule="auto" w:line="276"/>
        <w:ind w:left="1080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wykonaniu dostawy w wysokości </w:t>
      </w:r>
      <w:r>
        <w:rPr>
          <w:rFonts w:cs="Calibri" w:ascii="Calibri" w:hAnsi="Calibri"/>
          <w:b/>
          <w:sz w:val="22"/>
          <w:szCs w:val="22"/>
        </w:rPr>
        <w:t>0,5% całkowitego wynagrodzenia</w:t>
      </w:r>
      <w:r>
        <w:rPr>
          <w:rFonts w:cs="Calibri" w:ascii="Calibri" w:hAnsi="Calibri"/>
          <w:sz w:val="22"/>
          <w:szCs w:val="22"/>
        </w:rPr>
        <w:t xml:space="preserve"> brutto, za każdy dzień zwłoki, licząc od dnia wyznaczonego przez Zamawiającego, jako termin wymaganej dostawy.</w:t>
      </w:r>
    </w:p>
    <w:p>
      <w:pPr>
        <w:pStyle w:val="Normal"/>
        <w:numPr>
          <w:ilvl w:val="1"/>
          <w:numId w:val="8"/>
        </w:numPr>
        <w:spacing w:lineRule="auto" w:line="276"/>
        <w:ind w:left="1080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usunięciu wad przedmiotu Umowy w wysokości </w:t>
      </w:r>
      <w:r>
        <w:rPr>
          <w:rFonts w:cs="Calibri" w:ascii="Calibri" w:hAnsi="Calibri"/>
          <w:b/>
          <w:sz w:val="22"/>
          <w:szCs w:val="22"/>
        </w:rPr>
        <w:t>0,5% całkowitego wynagrodzenia</w:t>
      </w:r>
      <w:r>
        <w:rPr>
          <w:rFonts w:cs="Calibri" w:ascii="Calibri" w:hAnsi="Calibri"/>
          <w:sz w:val="22"/>
          <w:szCs w:val="22"/>
        </w:rPr>
        <w:t xml:space="preserve"> brutto,  za każdy dzień zwłoki, licząc od dnia wyznaczonego przez Zamawiającego, jako termin usunięcia wad.</w:t>
      </w:r>
    </w:p>
    <w:p>
      <w:pPr>
        <w:pStyle w:val="Normal"/>
        <w:numPr>
          <w:ilvl w:val="1"/>
          <w:numId w:val="8"/>
        </w:numPr>
        <w:spacing w:lineRule="auto" w:line="276"/>
        <w:ind w:left="108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dstąpienie przez Zamawiającego od umowy z powodu okoliczności, za które odpowiada Wykonawca, w wysokości </w:t>
      </w:r>
      <w:r>
        <w:rPr>
          <w:rFonts w:cs="Calibri" w:ascii="Calibri" w:hAnsi="Calibri"/>
          <w:b/>
          <w:sz w:val="22"/>
          <w:szCs w:val="22"/>
        </w:rPr>
        <w:t>10% całkowit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ynagrodzenia </w:t>
      </w:r>
      <w:r>
        <w:rPr>
          <w:rFonts w:cs="Calibri" w:ascii="Calibri" w:hAnsi="Calibri"/>
          <w:sz w:val="22"/>
          <w:szCs w:val="22"/>
        </w:rPr>
        <w:t>brutto.</w:t>
      </w:r>
    </w:p>
    <w:p>
      <w:pPr>
        <w:pStyle w:val="Header"/>
        <w:numPr>
          <w:ilvl w:val="0"/>
          <w:numId w:val="8"/>
        </w:numPr>
        <w:suppressAutoHyphens w:val="true"/>
        <w:spacing w:lineRule="auto" w:line="276"/>
        <w:jc w:val="both"/>
        <w:rPr/>
      </w:pPr>
      <w:bookmarkStart w:id="6" w:name="_Hlk192580903"/>
      <w:r>
        <w:rPr>
          <w:rFonts w:cs="Calibri" w:ascii="Calibri" w:hAnsi="Calibri"/>
          <w:sz w:val="22"/>
          <w:szCs w:val="22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Calibri" w:ascii="Calibri" w:hAnsi="Calibri"/>
          <w:b/>
          <w:sz w:val="22"/>
          <w:szCs w:val="22"/>
        </w:rPr>
        <w:t xml:space="preserve">10 % całkowitego wynagrodzenia </w:t>
      </w:r>
      <w:r>
        <w:rPr>
          <w:rFonts w:cs="Calibri" w:ascii="Calibri" w:hAnsi="Calibri"/>
          <w:bCs/>
          <w:sz w:val="22"/>
          <w:szCs w:val="22"/>
        </w:rPr>
        <w:t>brutto</w:t>
      </w:r>
      <w:bookmarkEnd w:id="6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naliczenia kary za nieterminowe złożenie faktury (z winy Wykonawcy) w wysokości 0,1% kwoty brutto określonej w fakturze za każdy dzień zwłoki powyżej terminu, o którym mowa w §2 ust. 5 Umow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ind w:left="360" w:hanging="357"/>
        <w:jc w:val="both"/>
        <w:rPr/>
      </w:pPr>
      <w:r>
        <w:rPr>
          <w:rFonts w:cs="Calibri" w:ascii="Calibri" w:hAnsi="Calibri"/>
          <w:sz w:val="22"/>
          <w:szCs w:val="22"/>
        </w:rPr>
        <w:t>Strony zastrzegają na rzecz Zamawiającego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uprawniony do potrącania kar umownych z wynagrodzenia Wykonawc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Nadzór nad realizacją i rozliczeniem dostawy z ramienia Zamawiającego sprawuje ………………., tel. …………….., e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……………………….</w:t>
        </w:r>
      </w:hyperlink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sobą odpowiedzialną za realizację dostawy ze strony Wykonawcy jest ………………………., tel. ….………….., email: 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7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bookmarkStart w:id="7" w:name="_Hlk192578938"/>
      <w:bookmarkEnd w:id="7"/>
      <w:r>
        <w:rPr>
          <w:rFonts w:eastAsia="Times New Roman" w:cs="Calibri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dministratorem Pani/Pana danych osobowych jest Przedsiębiorstwo Zagospodarowania Odpadów Sp. z o.o. z siedzibą w Gliwicach 44-122, przy ul. Rybnickiej 199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 xml:space="preserve">Dane kontaktowe do Inspektora ochrony danych, tel. …………………………, e-mail: </w:t>
      </w:r>
      <w:hyperlink r:id="rId5">
        <w:r>
          <w:rPr>
            <w:rStyle w:val="InternetLink"/>
            <w:rFonts w:eastAsia="Times New Roman" w:cs="Calibri"/>
            <w:lang w:eastAsia="ar-SA"/>
          </w:rPr>
          <w:t>…………………………………………………..</w:t>
        </w:r>
      </w:hyperlink>
      <w:r>
        <w:rPr>
          <w:rFonts w:eastAsia="Times New Roman" w:cs="Calibri"/>
          <w:lang w:eastAsia="ar-SA"/>
        </w:rPr>
        <w:t xml:space="preserve">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Calibri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8" w:name="_Hlk192578938"/>
      <w:bookmarkStart w:id="9" w:name="_Hlk192578938"/>
      <w:bookmarkEnd w:id="9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8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0" w:name="_Hlk192581008"/>
      <w:bookmarkStart w:id="11" w:name="_Hlk138768891"/>
      <w:bookmarkEnd w:id="10"/>
      <w:bookmarkEnd w:id="11"/>
      <w:r>
        <w:rPr>
          <w:rFonts w:cs="Calibri" w:ascii="Calibri" w:hAnsi="Calibri"/>
          <w:sz w:val="22"/>
          <w:szCs w:val="22"/>
        </w:rPr>
        <w:t>Zmiana postanowień umowy lub jej rozwiązanie wymaga formy pisemnej pod rygorem nieważnoś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2" w:name="_Hlk138768891"/>
      <w:bookmarkEnd w:id="12"/>
      <w:r>
        <w:rPr>
          <w:rFonts w:cs="Calibri" w:ascii="Calibri" w:hAnsi="Calibri"/>
          <w:sz w:val="22"/>
          <w:szCs w:val="22"/>
        </w:rPr>
        <w:t>Powstałe w trakcie realizacji Umowy spory będą w pierwszej kolejności rozpatrywane na 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iejszej Umowie mają zastosowanie przepisy Ustawy Prawo Zamówień Publicznych, Prawa budowlanego, Kodeksu cywilnego i Kodeksu postępowania cywil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3" w:name="_Hlk192578971"/>
      <w:bookmarkEnd w:id="13"/>
      <w:r>
        <w:rPr>
          <w:rFonts w:cs="Calibri" w:ascii="Calibri" w:hAnsi="Calibri"/>
          <w:sz w:val="22"/>
          <w:szCs w:val="22"/>
        </w:rPr>
        <w:t>Umowę sporządzono w trzech jednobrzmiących egzemplarzach, tj. dwa egzemplarze dla Zamawiającego i jeden egzemplarz dla Wykonawcy /  Umowa niniejsza została sporządzona w wersji elektronicznej. Umowa zostaje zawarta z dniem podpisania jej podpisem elektronicznym przez ostatnią ze Stron.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4" w:name="_Hlk192581008"/>
      <w:bookmarkStart w:id="15" w:name="_Hlk192578971"/>
      <w:bookmarkStart w:id="16" w:name="_Hlk192581008"/>
      <w:bookmarkStart w:id="17" w:name="_Hlk192578971"/>
      <w:bookmarkEnd w:id="16"/>
      <w:bookmarkEnd w:id="17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 xml:space="preserve">- treść zapytania,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oferta Wykonawcy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>- ………………………….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  <w:bookmarkStart w:id="18" w:name="_Hlk192583014"/>
      <w:bookmarkStart w:id="19" w:name="_Hlk192583014"/>
      <w:bookmarkEnd w:id="19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bookmarkStart w:id="20" w:name="_Hlk192579445"/>
      <w:bookmarkEnd w:id="20"/>
      <w:r>
        <w:rPr>
          <w:rFonts w:cs="Calibri" w:ascii="Calibri" w:hAnsi="Calibri"/>
          <w:sz w:val="22"/>
          <w:szCs w:val="22"/>
          <w:lang w:eastAsia="ar-SA"/>
        </w:rPr>
        <w:t>*właściwe wybrać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  <w:bookmarkStart w:id="21" w:name="_Hlk192583014"/>
      <w:bookmarkStart w:id="22" w:name="_Hlk192579445"/>
      <w:bookmarkStart w:id="23" w:name="_Hlk192583014"/>
      <w:bookmarkStart w:id="24" w:name="_Hlk192579445"/>
      <w:bookmarkEnd w:id="23"/>
      <w:bookmarkEnd w:id="24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Wzór umowy zatwierdzony w dniu 14.03.2025r.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: ………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: PZO. ……………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5"/>
      <w:jc w:val="center"/>
      <w:outlineLvl w:val="3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iCs w:val="false"/>
      <w:color w:val="000000"/>
      <w:sz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WWWW8Num1z0">
    <w:name w:val="WW-WW8Num1z0"/>
    <w:qFormat/>
    <w:rPr>
      <w:b w:val="fals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ktury@pzogliwice.pl" TargetMode="External"/><Relationship Id="rId4" Type="http://schemas.openxmlformats.org/officeDocument/2006/relationships/hyperlink" Target="mailto:aleksander.citkowski@zbmgliwice.pl" TargetMode="External"/><Relationship Id="rId5" Type="http://schemas.openxmlformats.org/officeDocument/2006/relationships/hyperlink" Target="mailto:iod@zbmgliwice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23:00Z</dcterms:created>
  <dc:creator>BJ</dc:creator>
  <dc:description/>
  <cp:keywords/>
  <dc:language>en-US</dc:language>
  <cp:lastModifiedBy>Bartosz Jurkiewicz</cp:lastModifiedBy>
  <cp:lastPrinted>2024-01-04T14:51:00Z</cp:lastPrinted>
  <dcterms:modified xsi:type="dcterms:W3CDTF">2025-03-20T10:03:00Z</dcterms:modified>
  <cp:revision>3</cp:revision>
  <dc:subject/>
  <dc:title>WZÓR D</dc:title>
</cp:coreProperties>
</file>