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br/>
        <w:br/>
        <w:t>....................................................</w:t>
      </w:r>
    </w:p>
    <w:p>
      <w:pPr>
        <w:pStyle w:val="Bezodstpw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miejscowość da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OSÓB/PODWYKONAWCÓW</w:t>
        <w:br/>
        <w:t xml:space="preserve">  UCZESTNICZĄCYCH  W   WYKONANIU  ZAMÓWIENI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830"/>
        <w:gridCol w:w="2824"/>
        <w:gridCol w:w="2237"/>
        <w:gridCol w:w="182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mię, nazwisko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świadectwa kwalifikacyjnego oraz data jego wydania oraz data ważnośc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znaczenie organu wydającego świadectwo kwalifikacyjnego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egoria uprawnień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imię, nazwisko i podpis) 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osób figurujących w odpowiednich rejestrach i uprawnionych  do reprezentowania Wykonawcy lub uprawnionych do reprezentowania Wykonawcy z upoważnieniem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00"/>
      <w:jc w:val="right"/>
      <w:rPr>
        <w:rFonts w:ascii="Arial" w:hAnsi="Arial" w:cs="Arial"/>
      </w:rPr>
    </w:pPr>
    <w:r>
      <w:rPr>
        <w:rFonts w:cs="Arial" w:ascii="Arial" w:hAnsi="Arial"/>
      </w:rPr>
      <w:t>Załącznik nr 8 do Zaproszenia</w:t>
      <w:br/>
      <w:t>Załącznik nr 6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1:53:00Z</dcterms:created>
  <dc:creator>24WOG-Junko</dc:creator>
  <dc:description/>
  <cp:keywords/>
  <dc:language>en-US</dc:language>
  <cp:lastModifiedBy>Kosińska Magdalena</cp:lastModifiedBy>
  <cp:lastPrinted>2018-02-22T14:24:00Z</cp:lastPrinted>
  <dcterms:modified xsi:type="dcterms:W3CDTF">2024-04-15T06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UIiOyKQ3TNqHGAzL8+MrdgB64QHghcE</vt:lpwstr>
  </property>
  <property fmtid="{D5CDD505-2E9C-101B-9397-08002B2CF9AE}" pid="8" name="docIndexRef">
    <vt:lpwstr>02402b92-7678-47e5-ba6f-6451eeafa63a</vt:lpwstr>
  </property>
</Properties>
</file>