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41. Zestaw reanimacyjn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typ:</w:t>
        <w:tab/>
        <w:t xml:space="preserve">         .......................................................</w:t>
      </w:r>
    </w:p>
    <w:tbl>
      <w:tblPr>
        <w:tblW w:w="9640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3544"/>
      </w:tblGrid>
      <w:tr>
        <w:trPr>
          <w:trHeight w:val="666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gó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fitowa jednostka chirurgiczna – urządzenie zakwalifikowane do wyrobów medycznych klasy II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rządzenie łatwe w utrzymaniu czystości – gładkie powierzchnie profili konstrukcyjnych bez widocznych śrub lub nitów mocujących, wszelkie zaślepki na konsoli montowane bezśrub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Zestaw przyłączy elektryczno-gazowych. Płyta interfejsowa z przewodami elastycznymi zakończonymi zaworami odcinającymi do podłączenia sztywnego z instalacją szpitaln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worzywowa zaoblona obudowa sufitowa zakrywająca elementy monta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wiesie sufitowe posiadające regulację umożliwiające montaż i dostosowanie do wymaganej wysok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aga kolumny bez elementów wyposażenia dodatkowego max 220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puszczalne obciążenie min. 200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ns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ola wykonana całkowicie z aluminium malowanego na kolor z palety RAL – możliwość wyboru kolorystyki lakierowania poszczególnych ścianek z palety RAL celem dostosowania jej do koloru sali operacyj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ształt konsoli trapezoidalny – nie dopuszcza się kształtów okrągłych i prostokąt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nstrukcyjny konsoli dzielony z osobnym kanałem dla przewodów elektrycznych oraz dla przewodów gaz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59:00Z</dcterms:created>
  <dc:creator>Dariusz Ciślak</dc:creator>
  <dc:description/>
  <cp:keywords/>
  <dc:language>en-US</dc:language>
  <cp:lastModifiedBy>Dariusz Ciślak</cp:lastModifiedBy>
  <dcterms:modified xsi:type="dcterms:W3CDTF">2021-12-15T15:04:00Z</dcterms:modified>
  <cp:revision>2</cp:revision>
  <dc:subject/>
  <dc:title/>
</cp:coreProperties>
</file>