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6. Taboret z hydrauliczną regulacją wysokości z oparciem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Taboret dla personelu medycznego do pomieszczeń szpital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Konstrukcja taboretu wykonana ze stali nierdzewnej OH18N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Siedzisko tapicerowane z regulacją wysok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Siedzisko o średnicy 350 mm (+/- 20 mm) wykonane ze spienionego poliureta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Regulacja wysokości realizowana pompą hydrauliczną przy pomocy dźwigni nożn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Zakres regulacji wysokości min od 440 do 6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Oparcie pleców posiadające regulację wysokości i możliwość jego odjęc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Oparcie pleców wykonane ze spienionego poliureta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Pięcioramienna podstawa o średnicy max 56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Koła o średnicy min 50 mm, z których co najmniej 2 z blokad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32:00Z</dcterms:created>
  <dc:creator/>
  <dc:description/>
  <cp:keywords/>
  <dc:language>en-US</dc:language>
  <cp:lastModifiedBy/>
  <dcterms:modified xsi:type="dcterms:W3CDTF">2021-12-07T12:55:00Z</dcterms:modified>
  <cp:revision>1</cp:revision>
  <dc:subject/>
  <dc:title/>
</cp:coreProperties>
</file>