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. Meble ze stali kwasoodpornej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eble wykonane na wymiar, długość zabudowy, rodzaj mebla według tabe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Meble wykonane z materiałów posiadających wymagane świadectwa dopuszczające do eksploatacji w pomieszczeniach medycznych. Atest Higieniczny na system mebli - </w:t>
            </w:r>
            <w:r>
              <w:rPr>
                <w:rFonts w:cs="Arial" w:ascii="Arial Narrow" w:hAnsi="Arial Narrow"/>
                <w:sz w:val="20"/>
                <w:szCs w:val="20"/>
              </w:rPr>
              <w:t>stosowny dokument należy przedstawić na wezwanie Zamawiającego</w:t>
            </w:r>
            <w:r>
              <w:rPr>
                <w:rStyle w:val="FontStyle128"/>
                <w:rFonts w:cs="Arial" w:ascii="Arial Narrow" w:hAnsi="Arial Narrow"/>
              </w:rPr>
              <w:t>. Nie dopuszcza się przedstawienia atestów na poszczególne składowe mebl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Podział oraz funkcja szafek do ustalenia z Zamawiającym na etapi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Korpusy szafek w całości wykonane ze stali kwasoodpornej w gatunku 0H18N9 (AISI 304) </w:t>
            </w:r>
          </w:p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Korpus z podwójnej blachy stalowej o grubości min. 1 mm każda, </w:t>
            </w:r>
            <w:r>
              <w:rPr>
                <w:rFonts w:cs="Arial Narrow" w:ascii="Arial Narrow" w:hAnsi="Arial Narrow"/>
                <w:sz w:val="20"/>
                <w:szCs w:val="20"/>
              </w:rPr>
              <w:t>w systemie dwuwarstwowym z lekkim wypełnieniem usztywniająco – wygłuszającym.</w:t>
            </w:r>
          </w:p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jc w:val="both"/>
              <w:rPr>
                <w:rStyle w:val="FontStyle128"/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o szafki z blachy pojedynczej o grubości min. 1 mm płaskie.</w:t>
            </w:r>
          </w:p>
          <w:p>
            <w:pPr>
              <w:pStyle w:val="Style35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Korpusy szafek spawane - nie dopuszcza się nitowania, klejenie lub skręcania elementów korpusów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Konstrukcja korpusów samonośna, spawana – bez ram wewnętrznych i ni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Blaty szafek wykonane ze stali kwasoodpornej w gatunku 0H18N9 (AISI 304) o grubości nie mniejszej niż 1,5 mm, od spodu wzmocniony </w:t>
            </w:r>
          </w:p>
          <w:p>
            <w:pPr>
              <w:pStyle w:val="Style35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Miejsca połączenia zlewów i umywalek z blatem wypolerowane, gładkie bez zagłębień i ostrych krawędzi.  Komory zlewu/umywalki wykonane z tego samego materiału co blat.</w:t>
            </w:r>
          </w:p>
          <w:p>
            <w:pPr>
              <w:pStyle w:val="Style35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Wszystkie szafki stojące, występujące w zestawach przyściennych wyposażone w blaty robocze ciągłe na całej długości zabudowy.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Blaty ze stali  nierdzewnej z fartuchem przyściennym zintegrowanym o wysokości 40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Drzwiczki szafek na zawiasach samodomykowych wysokiej jakości.</w:t>
            </w:r>
          </w:p>
          <w:p>
            <w:pPr>
              <w:pStyle w:val="Style35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Drzwi pełne.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Drzwi i szuflady wyposażone w uszczelki gumowe. Uszczelki montowane na skrzydle drzwiowym i froncie szuflad poprzez wcisk (nie przyklejan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Fronty szuflad wykonane z podwójnej blachy z lekkim wypełnieniem usztywniająco-wygłuszającym, zapewniające odpowiednią trwałość i stabilność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Szuflady na prowadnicach kulkowych z mechanizmem samodociągowym zapewniającym ciche i płynne domykanie z systemem tłumienia odgłosu końcowego domknięcia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Szuflady zastosowane w meblach (jeśli występują) typu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-  skrzynkowego w całości wykonane ze stali nierdzewnej gat. 0H18N9 (AISI 304)  wyposażone w gniazda montażowe ułatwiające zastosowanie specjalistycznych ruchomych wkładów podłużnych i poprzecznych wykonanych ze stali nierdzewnej, umożliwiających  podział wewnętrzny szuflad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Drzwi i fronty szuflad wyposażone zamek oraz w uchwyt typu „C” wykonany ze stali kwasoodpornej.</w:t>
            </w:r>
          </w:p>
          <w:p>
            <w:pPr>
              <w:pStyle w:val="Style35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ółki wykonane ze stali kwasoodpornej w gatunku 0H18N9 (AISI 30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Style w:val="FontStyle128"/>
                <w:rFonts w:cs="Arial" w:ascii="Arial Narrow" w:hAnsi="Arial Narrow"/>
              </w:rPr>
              <w:t>P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ółki w szafkach ze skokową regulacją wysokości położenia.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gulacja za pomocą gniazd wytłoczonych w bokach szaf max. co 50 mm, na wspornikach metalowych z zabezpieczeniami unieruchamiającymi półkę i zabezpieczającymi ją przed wypadnięci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sporniki podtrzymujące półkę wyposażone w gumowe wibroizolatory wygłuszające półk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afy i szafki na nóżkach wysokości 140 mm ± 5 mm, regulowanych w zakresie do 20 mm (możliwość wypoziomowania szafy). Stopki wykonane z tworzywa sztuczneg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Wszystkie krawędzie zaokrąglone, bezpieczne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Wszystkie szafy z drzwiami wyposażone w zamki baskwilowe.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szystkie szafki z szufladami wyposażone w zamek centralny do zamykania kilku szuflad na raz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Jeśli w opisie występuje chłodziarka do zabudowy to powinna mieć następujące parametry: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Chłodziarka z 3-ma półkami drucianymi lub ze szkła  dzielącymi przestrzeń chłodzoną na cztery komory 2 x półka w górnej części o wym. 450 x 350 mm i 1 x półka w dolnej części  o wym. 450 x 150 mm +/-20mm 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Wym. zewnętrzne chłodziarki (szer. x gł. x wys.) 500x500x650 mm +/-20mm 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ym. wewnętrzne (przestrzeń  chłodzona) (szer. x gł. x wys.) 450x350x500 mm +/-20mm  Pojemność min.90 l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Oświetlenie wewnętrzne chłodziarki typu LED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Nawiew schłodzonego powietrza wymuszony za pomocą wentylatora wyłączanego za pomocą dodatkowego  wyłącznika po otwarciu drzwi.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yświetlacz temperatury zamontowany w panelu przednim szafki wskazujący  temperaturę powietrza omywającego produkt a w sytuacjach alarmowych kod alarmu wyświetlany na przemian z temperaturą.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Mikroprocesorowy regulator sterowania układem chłodniczym z zewnątrz bez potrzeby otwierania chłodziarki.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ymagana deklaracja zgodności CE dla wyrobów  medycznych w rozumieniu ustawy o wyrobach medycznych z dnia 20.05.2010 roku  (Dz. U. z 2015 r. poz. 1918 z późn. zm.) - dotyczy chłodziar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Jeśli w opisie występuje szuflada grzewcza do zabudowy to powinna mieć następujące parametry: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Szuflada grzewcza 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Szuflada z pojemnikiem ażurowym  ze stali kwasoodpornej wraz przegrodami o wysokości użytkowej min 200 mm max 250 mm; 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- temperatura w każdej szufladzie regulowana w zakresie od 35 °C do 45 °C; 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- szuflada musi posiadać zabezpieczenia nadtemperaturowe przy 46 °C;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- zasilanie szuflady : 220 ÷ 240 V AC, 50 ÷ 60 Hz;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- nad podgrzewaną szufladą przedni panel sterowniczy wyposażony w termostat do regulacji wyżej opisanej temperatury; panel wyposażony w lampkę (sygnał ostrzegawczy  świetlny i dźwiękowy w przypadku nie domknięcia szuflady) oraz wyłącznik zasilania szuflady;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Prowadnice szuflad typu kulowego z funkcją  samodomykania typu mechanicznego i systemem tłumienia odgłosu końcowego domknięcia, prowadnice szuflad obudowane (niewidoczne z góry i z boku po wysunięciu szuflady).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ymagana deklaracja zgodności CE dla wyrobów  medycznych w rozumieniu ustawy o wyrobach medycznych z dnia 20.05.2010 roku  (Dz. U. z 2015 r. poz. 1918 z późn. zm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eble powinny być wpasowane w miejsce instalacji, dopasowane do istniejących instalacji wod/kan oraz fartuchów zabezpieczających ści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eble powinny mieć możliwość wykonania ich na wymiar, nie mogą być kolizyjne z innym wyposażeniem typu instalacje, włączniki, sterowniki urządzeń etc. oraz pozostałym wyposażeniem pomieszczenia – wymiary należy dopasować do wyżej wymienionych. W związku z czym Zamawiający dopuszcza zmiany wymiarów w zakresie +/- 15%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2:03:00Z</dcterms:modified>
  <cp:revision>1</cp:revision>
  <dc:subject/>
  <dc:title/>
</cp:coreProperties>
</file>