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 Wózek do transportu narzędzi medycznych i dezynfekcj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Stolik do transportu narzędzi chirurgicz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olik wykonany w całości ze stali nierdzewnej OH18N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Górny blat posiadający wpuszczane pojemniki na narzędzia ze szczelnymi pokryw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iększy pojemnik o wymiarach (szer/głęb/wys) min 320 x 175 x 200 mm (+/- 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niejszy pojemnik o wymiarach (szer/głęb/wys) min. 320 x 500 x 200 mm (+/- 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Uchwyt do prowadzenia z jednej strony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Dolny blat jako pole odkładc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iar gabarytowy stolika (szer/głęb/wys):  750 x 400 x 850 mm (+/-2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4 koła o średnicy min 70 mm w tym min 2 z blokad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rążki odbojowe nad każdym z 4 kó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2-01-08T14:55:00Z</dcterms:modified>
  <cp:revision>1</cp:revision>
  <dc:subject/>
  <dc:title/>
</cp:coreProperties>
</file>