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9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TORZYM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sterunek Policji</w:t>
              <w:br/>
              <w:t>ul. Sulęcińska 1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235 Torzym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OUA Ilank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9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9 Rejon Torzy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9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7:39:00Z</dcterms:modified>
  <cp:revision>2</cp:revision>
  <dc:subject/>
  <dc:title>Załącznik nr 1 do SIWZ</dc:title>
</cp:coreProperties>
</file>