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14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ŚWIEBODZIN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enda Powiatowa Policji</w:t>
              <w:br/>
              <w:t>ul. Zielona 2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200 Świeb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14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14 Rejon Świebodzi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12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2T08:12:00Z</dcterms:modified>
  <cp:revision>2</cp:revision>
  <dc:subject/>
  <dc:title>Załącznik nr 1 do SIWZ</dc:title>
</cp:coreProperties>
</file>