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4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KOSTRZYN n/O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isariat Policji</w:t>
              <w:br/>
              <w:t>ul. Jana Pawła II nr 64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6-470 Kostrz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4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4 Rejon Kostrzyn n/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20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1T14:20:00Z</dcterms:modified>
  <cp:revision>2</cp:revision>
  <dc:subject/>
  <dc:title>Załącznik nr 1 do SIWZ</dc:title>
</cp:coreProperties>
</file>