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cic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[cicielCourier NewCourier NewCourier New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