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Pielęgnacja drzew i krzewów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1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Czas rozpoczęcia prac od momentu zgłoszenia zlecenia: ………………………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</w:rPr>
        <w:t xml:space="preserve">3. </w:t>
      </w:r>
      <w:r>
        <w:rPr/>
        <w:t>Wykaz prowadzonych prac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33"/>
        <w:gridCol w:w="1089"/>
        <w:gridCol w:w="1161"/>
        <w:gridCol w:w="1294"/>
        <w:gridCol w:w="170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160"/>
              <w:contextualSpacing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iCs/>
                <w:color w:val="1F4D7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Jednostka miar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Planowany zakre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gólna wartość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sługi brutto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(iloczyn kolumn 4 i 5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Wykonanie cięć formujących krzew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Wykonanie cięć zachowawczych krzewów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Cięcie żywopłotów ze zgrabianiem odciętych pędów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Wykonanie cięć formy naturalnej drzew iglasty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m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Formowanie  koron młodych drzew liściastych (do 3.0m. wysokości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ształtowanie koron drzew (głóg, akacja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Wykonanie cięć odsłaniających znaki i urządzenia bezpieczeństwa ruchu drogowego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dcinanie odrostów przy pniu drzew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iCs/>
              </w:rPr>
              <w:t>Pielęgnacja drzew w zakresie skrajni drogowej i chod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arczowanie krzewów i samosiejek o  Ø do 25 c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rześwietlanie koron drzew wraz z cięciami zachowawczymi – odmładzającymi o średnicy pni od 31-4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rześwietlanie koron drzew wraz z cięciami zachowawczymi – odmładzającymi o średnicy pni powyżej 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Wycięcie drzewa bez frezowania pnia – drzewo o średnicy od 26 – 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Wycięcie drzewa bez frezowania pnia – drzewo o średnicy powyżej 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Frezowanie pnia na głębokość 40 cm po drzewie o średnicy Ø do 65 c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Frezowanie pnia na głębokość 40 cm po drzewie o średnicy Ø pow. 65 c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SUM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w tym podatek VAT …..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Legenda"/>
        <w:keepNext w:val="true"/>
        <w:jc w:val="left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Legenda"/>
        <w:keepNext w:val="true"/>
        <w:jc w:val="left"/>
        <w:rPr/>
      </w:pPr>
      <w:r>
        <w:rPr>
          <w:b/>
          <w:i w:val="false"/>
        </w:rPr>
        <w:t>Wykaz stawek i narzutów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985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260"/>
        <w:gridCol w:w="1440"/>
        <w:gridCol w:w="1620"/>
        <w:gridCol w:w="2291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Lp.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Czyn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Jednost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Szacowany zakr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Cena jednostkowa brutto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gólna wartoś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usługi brutto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(iloczyn kolumn 4 i 5)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Robociz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r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Ciąg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Podnoś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Ciągnik z przyczep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Koszty zakup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30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Koszty ogólne od R i 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Zysk od R, S i K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200"/>
              <w:jc w:val="right"/>
              <w:outlineLvl w:val="8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SUMA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b/>
                <w:b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200"/>
              <w:jc w:val="right"/>
              <w:outlineLvl w:val="8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w tym podatek VAT ……%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b/>
                <w:b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.2025.I3/U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8:00Z</dcterms:created>
  <dc:creator>Użytkownik systemu Windows</dc:creator>
  <dc:description/>
  <cp:keywords/>
  <dc:language>en-US</dc:language>
  <cp:lastModifiedBy>Lukas</cp:lastModifiedBy>
  <cp:lastPrinted>2022-11-16T13:44:00Z</cp:lastPrinted>
  <dcterms:modified xsi:type="dcterms:W3CDTF">2025-01-20T12:45:00Z</dcterms:modified>
  <cp:revision>3</cp:revision>
  <dc:subject/>
  <dc:title>załącznik nr 1</dc:title>
</cp:coreProperties>
</file>