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O Ś W I A D C Z E N I E   O   P O S I A D A N I U   P L A C U 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</w:rPr>
        <w:t>Oświadczam, że posiadam lub mam zapewniony dostęp oświetlony plac o powierzchni           min. 7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 w granicach administracyjnych miasta Ostrowa Wielkopolskiego                             lub w odległości nie większej niż 10 km od tych granic.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podać dokładny adres)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.2025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7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1-20T12:27:00Z</dcterms:modified>
  <cp:revision>2</cp:revision>
  <dc:subject/>
  <dc:title>załącznik nr 8</dc:title>
</cp:coreProperties>
</file>