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8b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Heading1"/>
        <w:jc w:val="center"/>
        <w:rPr>
          <w:rFonts w:ascii="Times New Roman;Times New Roman PSMT" w:hAnsi="Times New Roman;Times New Roman PSMT" w:cs="Times New Roman;Times New Roman PSMT"/>
          <w:bCs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 w:val="false"/>
          <w:sz w:val="22"/>
          <w:szCs w:val="22"/>
        </w:rPr>
        <w:t>WYKAZ STAWEK I NARZUTÓW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00"/>
        <w:gridCol w:w="1439"/>
        <w:gridCol w:w="230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ozy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Wyszczególnienie czynników produkcj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Jednost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tawka jednostkowa w złotych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ROBOCIZNA (R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r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lang w:val="en-US"/>
              </w:rPr>
              <w:t>MATERIAŁY (M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val="en-US"/>
              </w:rPr>
              <w:t>Cement portlandzki ‘35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Piase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Żwi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ruszywo łama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ieszanka mineralno-bitumiczna grysowo-żwirowa standard 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2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de-DE"/>
              </w:rPr>
              <w:t>Beton C8/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rawężnik betonowy 15x30c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rawężnik betonowy 20x30c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Obrzeża betonowe 30x8c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łytki betonowe 35x35x5c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łytki betonowe 50x50x7c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łyty bet. drog. sześciokątne (trylinka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r.12cm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r.15c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Kostka betonowa brukowa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r.6cm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- kolor czerwony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- kolor szary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r.8cm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- kolor czerwony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- kolor sz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SPRZĘ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pycharka                  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3.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parka                     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Równiarka                 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Walec                        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łyta wibracyjna(zagęszczarka)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amochód samowyładowczy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Samochód skrzyniowy..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m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KOSZTY ZAKUPU MATERIAŁÓW   Kz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KOSZTY OGÓLNE OD R+S     Kp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ZYSK od R,S i Ko      Z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;Times New Roman PSMT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;Times New Roman PSMT" w:cs="Calibri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;Times New Roman PSMT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4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8T12:54:00Z</dcterms:modified>
  <cp:revision>2</cp:revision>
  <dc:subject/>
  <dc:title>Załącznik nr 3</dc:title>
</cp:coreProperties>
</file>