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2.1 do SWZ </w:t>
      </w:r>
    </w:p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nr 1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 OFERTOWY - OFERTA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 w:val="false"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ind w:left="420" w:hanging="0"/>
        <w:rPr>
          <w:rFonts w:ascii="Verdana" w:hAnsi="Verdana" w:eastAsia="Calibri" w:cs="Arial"/>
          <w:sz w:val="16"/>
          <w:szCs w:val="16"/>
          <w:lang w:eastAsia="en-GB"/>
        </w:rPr>
      </w:pPr>
      <w:r>
        <w:rPr>
          <w:rFonts w:eastAsia="Calibri" w:cs="Arial" w:ascii="Verdana" w:hAnsi="Verdana"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Bartek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b/>
          <w:bCs/>
          <w:sz w:val="16"/>
          <w:szCs w:val="16"/>
        </w:rPr>
        <w:t xml:space="preserve">Zakup wraz z dostawą  materiałów higienicznych </w:t>
        <w:br/>
        <w:t>(papier toaletowy, ręczniki papierowe, mydło do rąk) dla policjantów i pracowników Policji województwa lubuskiego”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nr 1: Zakup i dostawa papieru toaletowego i ręczników papierowych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089"/>
        <w:gridCol w:w="699"/>
        <w:gridCol w:w="1153"/>
        <w:gridCol w:w="1270"/>
        <w:gridCol w:w="843"/>
        <w:gridCol w:w="1106"/>
        <w:gridCol w:w="1831"/>
        <w:gridCol w:w="2"/>
        <w:gridCol w:w="1964"/>
        <w:gridCol w:w="1"/>
      </w:tblGrid>
      <w:tr>
        <w:trPr>
          <w:trHeight w:val="8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.m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zacunkowe ilośc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 PL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podatku VAT w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 podatku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 BRUTTO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4 x kol.8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9</w:t>
            </w:r>
          </w:p>
        </w:tc>
      </w:tr>
      <w:tr>
        <w:trPr>
          <w:trHeight w:val="11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pier toaletowy mał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tulejką: min. Jednowarstwowy, wytrzymały i mocny, perforowany, posiadający długość min. 40m, szerokość wstęgi 9 cm (+/-1cm ) , nasycenie bieli min. 5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k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8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pier toaletowy typu Jumb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tulejką, perforowany,  min. jednowarstwowy, długość wstęgi min. 120m, szerokość wstęgi  9 cm (+/-1cm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k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12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ęcznik papierowy ZZ (typu V) do pojemników</w:t>
            </w:r>
            <w:r>
              <w:rPr>
                <w:rFonts w:cs="Verdana" w:ascii="Verdana" w:hAnsi="Verdana"/>
                <w:sz w:val="16"/>
                <w:szCs w:val="16"/>
              </w:rPr>
              <w:t>: składany, nie rozkładający się w kontakcie z wodą, 20 bind po min. 200 listków, 25x23cm (-/+5mm), gramatura min. 34g/m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11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ind w:left="-28" w:firstLine="28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ęcznik papierowy w rolk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n. jednowarstwowy,  nie rozkładający się w kontakcie z wodą, bezpyłowy, szerokość wstęgi min. 19cm (+/-1cm), średnica 19 cm (+/-1cm), długość min. 100 m, gramatura min. 34 g/m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k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2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poz. od 1 do 4 kol. 9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cs="Verdana" w:ascii="Verdana" w:hAnsi="Verdana"/>
          <w:b/>
          <w:sz w:val="12"/>
          <w:szCs w:val="12"/>
        </w:rPr>
        <w:t xml:space="preserve">- </w:t>
      </w:r>
      <w:r>
        <w:rPr>
          <w:rFonts w:cs="Verdana" w:ascii="Verdana" w:hAnsi="Verdana"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23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Zobowiązuję się dostarczyć zamówiony asortyment  w terminie:  od dnia otrzymania zamówienia złożonego przez Zamawiającego telefonicznie, na piśmie lub e-mailem  do ……………………………..…. dni roboczych </w:t>
            </w:r>
          </w:p>
          <w:p>
            <w:pPr>
              <w:pStyle w:val="Normal"/>
              <w:ind w:left="1486" w:firstLine="141"/>
              <w:jc w:val="both"/>
              <w:rPr>
                <w:rFonts w:ascii="Verdana" w:hAnsi="Verdana" w:eastAsia="Calibri" w:cs="Arial"/>
                <w:bCs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i/>
                <w:color w:val="FF0000"/>
                <w:sz w:val="12"/>
                <w:szCs w:val="12"/>
              </w:rPr>
              <w:t xml:space="preserve">                 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Calibri" w:cs="Arial" w:ascii="Verdana" w:hAnsi="Verdana"/>
                <w:b/>
                <w:i/>
                <w:sz w:val="14"/>
                <w:szCs w:val="14"/>
                <w:lang w:eastAsia="en-US"/>
              </w:rPr>
              <w:t>UWAGA: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Termin maksymalny określony przez Zamawiającego wynosi do 7 dni roboczych. Wykonawcy zaoferować mogą niżej wymienione terminy dostawy: 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do 5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 - 40 pkt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od 6 do 7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– 10 pkt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/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pozostawi nie wypełnione (puste pole), Zamawiający uzna, że Wykonawca zaoferował termin dostawy od 6 do 7 dni roboczych i oferta  Wykonawcy otrzyma w tym kryterium 10 pkt.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w miejscu do tego wyznaczonym wpisze termin dostawy powyżej 7 dni roboczych lub w innej formie, oferta Wykonawcy zostanie odrzucona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ferowane przeze mnie produkty spełniają wszystkie wymogi i odpowiadają parametrom określonym przez Zamawiającego w opisie poz. 1-4 Formularza Ofertowego, oraz że</w:t>
        <w:tab/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Arial" w:ascii="Verdana" w:hAnsi="Verdana"/>
          <w:sz w:val="16"/>
          <w:szCs w:val="16"/>
        </w:rPr>
        <w:t></w:t>
      </w:r>
      <w:r>
        <w:rPr>
          <w:rFonts w:eastAsia="Verdana"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,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4"/>
          <w:szCs w:val="14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Oświadczenie to nie dotyczy deklaracji Wykonawcy czy jest On płatnikiem VAT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0070C0"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1" w:name="_Hlk190178519"/>
    <w:bookmarkStart w:id="2" w:name="_Hlk190178518"/>
    <w:bookmarkStart w:id="3" w:name="_Hlk190178517"/>
    <w:bookmarkStart w:id="4" w:name="_Hlk190178516"/>
    <w:bookmarkEnd w:id="1"/>
    <w:bookmarkEnd w:id="2"/>
    <w:bookmarkEnd w:id="3"/>
    <w:bookmarkEnd w:id="4"/>
    <w:r>
      <w:rPr>
        <w:rFonts w:cs="Verdana" w:ascii="Verdana" w:hAnsi="Verdana"/>
        <w:sz w:val="14"/>
        <w:szCs w:val="18"/>
      </w:rPr>
      <w:t xml:space="preserve">ZP – 14/2025  </w:t>
    </w:r>
    <w:bookmarkStart w:id="5" w:name="_Hlk193448930"/>
    <w:r>
      <w:rPr>
        <w:rFonts w:cs="Verdana" w:ascii="Verdana" w:hAnsi="Verdana"/>
        <w:bCs/>
        <w:sz w:val="14"/>
        <w:szCs w:val="18"/>
      </w:rPr>
      <w:t>„</w:t>
    </w:r>
    <w:bookmarkStart w:id="6" w:name="_Hlk193459524"/>
    <w:r>
      <w:rPr>
        <w:rFonts w:cs="Verdana" w:ascii="Verdana" w:hAnsi="Verdana"/>
        <w:sz w:val="14"/>
        <w:szCs w:val="18"/>
      </w:rPr>
      <w:t>Zakup wraz z dostawą materiałów higienicznych  (papier toaletowy, ręczniki papierowe, mydło do rąk) dla policjantów i pracowników Policji województwa lubuskiego</w:t>
    </w:r>
    <w:bookmarkEnd w:id="6"/>
    <w:r>
      <w:rPr>
        <w:rFonts w:cs="Verdana" w:ascii="Verdana" w:hAnsi="Verdana"/>
        <w:sz w:val="14"/>
        <w:szCs w:val="18"/>
      </w:rPr>
      <w:t>.”</w:t>
    </w:r>
    <w:bookmarkEnd w:id="5"/>
  </w:p>
  <w:p>
    <w:pPr>
      <w:pStyle w:val="Head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</w:r>
    <w:bookmarkStart w:id="7" w:name="_Hlk190178519"/>
    <w:bookmarkStart w:id="8" w:name="_Hlk190178518"/>
    <w:bookmarkStart w:id="9" w:name="_Hlk190178517"/>
    <w:bookmarkStart w:id="10" w:name="_Hlk190178516"/>
    <w:bookmarkStart w:id="11" w:name="_Hlk190178519"/>
    <w:bookmarkStart w:id="12" w:name="_Hlk190178518"/>
    <w:bookmarkStart w:id="13" w:name="_Hlk190178517"/>
    <w:bookmarkStart w:id="14" w:name="_Hlk190178516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firstLine="1"/>
      </w:pPr>
      <w:rPr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b w:val="false"/>
      <w:bCs/>
      <w:i w:val="false"/>
      <w:color w:val="000000"/>
      <w:sz w:val="22"/>
      <w:szCs w:val="22"/>
    </w:rPr>
  </w:style>
  <w:style w:type="character" w:styleId="WW8Num2z0">
    <w:name w:val="WW8Num2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2z1">
    <w:name w:val="WW8Num2z1"/>
    <w:qFormat/>
    <w:rPr>
      <w:b w:val="false"/>
      <w:bCs w:val="false"/>
    </w:rPr>
  </w:style>
  <w:style w:type="character" w:styleId="WW8Num2z3">
    <w:name w:val="WW8Num2z3"/>
    <w:qFormat/>
    <w:rPr>
      <w:b w:val="false"/>
      <w:bCs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z2">
    <w:name w:val="WW8Num7z2"/>
    <w:qFormat/>
    <w:rPr>
      <w:rFonts w:ascii="Verdana" w:hAnsi="Verdana" w:cs="Verdana"/>
      <w:sz w:val="16"/>
    </w:rPr>
  </w:style>
  <w:style w:type="character" w:styleId="WW8Num7z3">
    <w:name w:val="WW8Num7z3"/>
    <w:qFormat/>
    <w:rPr>
      <w:rFonts w:ascii="Verdana" w:hAnsi="Verdana" w:cs="Verdana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6"/>
      <w:szCs w:val="16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0">
    <w:name w:val="WW8Num19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19z1">
    <w:name w:val="WW8Num19z1"/>
    <w:qFormat/>
    <w:rPr>
      <w:b w:val="false"/>
      <w:sz w:val="16"/>
      <w:szCs w:val="16"/>
    </w:rPr>
  </w:style>
  <w:style w:type="character" w:styleId="WW8Num19z2">
    <w:name w:val="WW8Num19z2"/>
    <w:qFormat/>
    <w:rPr>
      <w:rFonts w:ascii="Verdana" w:hAnsi="Verdana" w:cs="Verdana"/>
      <w:b/>
      <w:sz w:val="16"/>
      <w:szCs w:val="16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sz w:val="14"/>
      <w:szCs w:val="14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  <w:sz w:val="16"/>
      <w:szCs w:val="16"/>
    </w:rPr>
  </w:style>
  <w:style w:type="character" w:styleId="WW8Num31z0">
    <w:name w:val="WW8Num31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8:00Z</dcterms:created>
  <dc:creator>.</dc:creator>
  <dc:description/>
  <cp:keywords/>
  <dc:language>en-US</dc:language>
  <cp:lastModifiedBy>701370</cp:lastModifiedBy>
  <cp:lastPrinted>2025-03-28T13:16:00Z</cp:lastPrinted>
  <dcterms:modified xsi:type="dcterms:W3CDTF">2025-03-28T12:21:00Z</dcterms:modified>
  <cp:revision>98</cp:revision>
  <dc:subject/>
  <dc:title>Załącznik nr 2 do SIWZ</dc:title>
</cp:coreProperties>
</file>