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4"/>
          <w:u w:val="single"/>
        </w:rPr>
        <w:t>Załącznik nr 7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 xml:space="preserve">WYKAZ WYKONANYCH ROBÓT BUDOWLANYCH – </w:t>
      </w:r>
      <w:r>
        <w:rPr>
          <w:rFonts w:cs="Arial" w:ascii="Arial" w:hAnsi="Arial"/>
          <w:color w:val="000000"/>
          <w:sz w:val="24"/>
          <w:szCs w:val="24"/>
          <w:u w:val="single"/>
        </w:rPr>
        <w:t>ZADANIE NR 1/1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70"/>
        <w:gridCol w:w="4448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Charakterystyka (rodzaj) roboty budowlanej -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co najmniej dwie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roboty obejmujące jednocześnie roboty ogólnobudowlane, </w:t>
            </w:r>
            <w:r>
              <w:rPr>
                <w:rFonts w:cs="Arial" w:ascii="Arial" w:hAnsi="Arial"/>
                <w:b/>
                <w:bCs/>
                <w:iCs/>
                <w:color w:val="FF0000"/>
                <w:sz w:val="18"/>
                <w:szCs w:val="18"/>
              </w:rPr>
              <w:t xml:space="preserve">elektryczne </w:t>
              <w:br/>
              <w:t>i sanitarne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18"/>
                <w:szCs w:val="20"/>
                <w:u w:val="single"/>
                <w:lang w:eastAsia="en-US"/>
              </w:rPr>
              <w:t xml:space="preserve">Każda wykazana zrealizowana robota winna stanowić </w:t>
            </w:r>
            <w:r>
              <w:rPr>
                <w:rFonts w:eastAsia="Calibri" w:cs="Arial" w:ascii="Arial" w:hAnsi="Arial"/>
                <w:b/>
                <w:color w:val="FF0000"/>
                <w:sz w:val="18"/>
                <w:szCs w:val="20"/>
                <w:u w:val="single"/>
                <w:lang w:eastAsia="en-US"/>
              </w:rPr>
              <w:t>co najmniej kwotę 150.000,00 zł brutto</w:t>
            </w:r>
          </w:p>
        </w:tc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artość brutto wykazanej roboty budowlanej wykonanej w ciągu ostatnich </w:t>
              <w:br/>
              <w:t>5 lat lub w tym okresie przed upływem terminu składania ofert</w:t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altName w:val="Times New Roman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ZNAK SPRAWY: 14/2025</w:t>
      <w:tab/>
      <w:t xml:space="preserve">                       </w:t>
      <w:tab/>
      <w:t xml:space="preserve">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;Times New Roman" w:hAnsi="TimesNewRomanPS-BoldMT;Times New Roman" w:cs="TimesNewRomanPS-BoldMT;Times New Roman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iehn-Nowicka Agnieszka</cp:lastModifiedBy>
  <cp:lastPrinted>2024-08-21T07:11:00Z</cp:lastPrinted>
  <dcterms:modified xsi:type="dcterms:W3CDTF">2025-03-19T15:05:00Z</dcterms:modified>
  <cp:revision>104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f09f0fae-4689-4abd-8458-a481db727adb</vt:lpwstr>
  </property>
  <property fmtid="{D5CDD505-2E9C-101B-9397-08002B2CF9AE}" pid="9" name="s5636:Creator type=IP">
    <vt:lpwstr>10.60.70.148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