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lineRule="atLeast" w:line="290"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„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0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3-06T11:40:00Z</dcterms:modified>
  <cp:revision>2</cp:revision>
  <dc:subject/>
  <dc:title>______________________________                                                                                           załącznik nr 2</dc:title>
</cp:coreProperties>
</file>