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sz w:val="24"/>
        </w:rPr>
        <w:t>onserwacji trawników na terenach miasta Ostrowa Wielkopolskiego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2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6T11:42:00Z</dcterms:modified>
  <cp:revision>2</cp:revision>
  <dc:subject/>
  <dc:title>załącznik nr 8</dc:title>
</cp:coreProperties>
</file>