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>Załącznik nr 9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ZESTAWIENIE TERENÓW ZIELENI MIEJSKIEJ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441"/>
        <w:gridCol w:w="1543"/>
        <w:gridCol w:w="1747"/>
        <w:gridCol w:w="1614"/>
        <w:gridCol w:w="1608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Obiekt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ogółem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trawników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terenów zadrzewionych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dróg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rabat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PARKI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go Maj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8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5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9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iejski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9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3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2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34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ckiewicz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6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lińskieg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4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7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zczanieckiej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cinkowskieg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ółnocny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8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-lec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 9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15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 Szulc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 09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24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30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84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SKWERY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Krotoszyńs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6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yne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 23 styczn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. Powstańców Wielkopolskich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lności Wielkopolan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819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2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0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1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ZIELEŃCE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Raszkows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0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Partyzanc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. Robotnicze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3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 01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3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6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48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4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 04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 13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5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30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7</w:t>
            </w:r>
          </w:p>
        </w:tc>
      </w:tr>
    </w:tbl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cs="Times New Roman"/>
          <w:b/>
          <w:b/>
          <w:bCs/>
          <w:spacing w:val="90"/>
        </w:rPr>
      </w:pPr>
      <w:r>
        <w:rPr>
          <w:rFonts w:cs="Times New Roman" w:ascii="Times New Roman" w:hAnsi="Times New Roman"/>
          <w:b/>
          <w:bCs/>
          <w:spacing w:val="90"/>
        </w:rPr>
        <w:t>WYKAZ PRAC I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tyczne dotyczące zimowego utrzymania terenów zieleni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Zimowe utrzymanie terenów zieleni miejskiej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czyszczanie schodów, alejek parkowych utwardzonych i nieutwardzonych, chodników ze śniegu, lodu, błota. W kosztach utrzymania czystości w okresie zimowym należy uwzględnić całodobową możliwość podjęcia Akcji Zimowej czynnej w okresie do 3 godzin w godzinach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– 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, do 45 minut w godzinach 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od chwili wystąpienia zjawiska atmosferycznego wymagającego interwen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ślizgawicy i gołoledzi z alejek, chodników, schodów. Prace należy rozpocząć niezwłocznie po wystąpieniu ww. zjawisk i zakończyć w ciągu 3 godzin od ich powst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tereny po ustaniu opadów śniegu lub wystąpieniu gołoledzi należy niezwłocznie posypać piask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cie środków powodujących szorstkość nawierzchni powinno być zgodne obowiązującymi przepisami i normami sanitarn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do usuwania śliskości zabezpiecza Wykonawc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prowadzenia niezbędnej ilości sprzętu mechanicznego, na nawierzchniach alejek wymienianych w załączniku nr 1 do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prowadzenia niezbędnej ilości osób potrzebnych do wykonania zad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ąpienia uszkodzeń ciała spowodowanych niewłaściwą realizacją lub opóźnieniem wykonywania prac u osób trzecich odpowiada Wykonawca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próżnianie koszy parkowych, papiery i wszelkie inne zanieczyszczenia należy zebrać z alejek i trawników przyległych wokół kosz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ieczyszczenia należy wywieźć do miejsca utyliza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stępowania warunków zimowych tereny należy utrzymywać jak w okresie letnim: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eranie zanieczyszczeń: papiery, gałęzie, folie, butelki, odchody zwierzęce itp. z alejek i trawników przyległych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iatanie alejek parkowych z nieczystości np., piasek, liście, opadłe kwiatostany, gałęzie,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ieczyszczenia należy bezzwłocznie wywieźć do miejsca utylizacji,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 powinno odbywać się ręcznie lub przy użyciu chodnikowej zamiatarki mechanicznej oprócz miejsc, gdzie wjazd sprzętem mechanicznym ze względów technicznych jest niemożli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6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6T11:46:00Z</dcterms:modified>
  <cp:revision>2</cp:revision>
  <dc:subject/>
  <dc:title>Załącznik nr 3</dc:title>
</cp:coreProperties>
</file>