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POTENCJAŁ TECHNICZNY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eastAsia="Calibri" w:cs="Calibri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>konserwacja trawników na terenach miasta Ostrowa Wielkopolskiego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>– będziemy dysponować wymaganym potencjałem technicznym.</w:t>
      </w:r>
    </w:p>
    <w:p>
      <w:pPr>
        <w:pStyle w:val="BodyText2"/>
        <w:rPr/>
      </w:pPr>
      <w:r>
        <w:rPr>
          <w:sz w:val="22"/>
          <w:szCs w:val="22"/>
        </w:rPr>
        <w:t>Spełniając warunek dysponowania potencjałem technicznym do wykonania zamówienia dysponujemy sprzętem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992"/>
        <w:gridCol w:w="3303"/>
      </w:tblGrid>
      <w:tr>
        <w:trPr/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contextualSpacing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pacing w:val="-2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  <w:sz w:val="20"/>
                <w:szCs w:val="20"/>
              </w:rPr>
              <w:t xml:space="preserve">Sprzęt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Ilość sztu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Podstawa dysponowania *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45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podkreślić właściwe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4.2025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5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3-06T11:45:00Z</dcterms:modified>
  <cp:revision>2</cp:revision>
  <dc:subject/>
  <dc:title>załącznik nr 8</dc:title>
</cp:coreProperties>
</file>