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…………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w Gliwicach pomiędzy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rzedsiębiorstwem Zagospodarowania Odpadów Sp. z o. o. w Gliwicach</w:t>
      </w:r>
      <w:r>
        <w:rPr>
          <w:rFonts w:cs="Verdana" w:ascii="Verdana" w:hAnsi="Verdana"/>
        </w:rPr>
        <w:t xml:space="preserve"> 44-100, przy ul. Rybnickiej 199A, wpisanym do rejestru przedsiębiorców Krajowego Rejestru Sądowego, prowadzonego przez Sąd Rejonowy w Gliwicach, X Wydział Gospodarczy Krajowego Rejestru Sądowego, pod numerem KRS 0000195957, NIP 6312397074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ym przez 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ym dalej: </w:t>
      </w:r>
      <w:r>
        <w:rPr>
          <w:rFonts w:cs="Verdana" w:ascii="Verdana" w:hAnsi="Verdana"/>
          <w:b/>
        </w:rPr>
        <w:t>„Zamawiającym”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</w:rPr>
        <w:t>„Wykonawcą”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łącznie zwanymi dalej </w:t>
      </w:r>
      <w:r>
        <w:rPr>
          <w:rFonts w:cs="Verdana" w:ascii="Verdana" w:hAnsi="Verdana"/>
          <w:b/>
        </w:rPr>
        <w:t>„Stronami”</w:t>
      </w:r>
    </w:p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zleca, a Wykonawca przyjmuje do wykonania </w:t>
      </w:r>
      <w:r>
        <w:rPr>
          <w:rFonts w:cs="Verdana" w:ascii="Verdana" w:hAnsi="Verdana"/>
          <w:b/>
          <w:bCs/>
        </w:rPr>
        <w:t>usługi pielęgnacji zieleni oraz utrzymania czystości utwardzonych terenów zewnętrznych Przedsiębiorstwa Zagospodarowania Odpadów Sp. z o. o. w Gliwicach, zlokalizowanych przy ul. Rybnickiej 199A oraz 199B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rzedmiot umowy obejmuje zakres prac wyspecyfikowanych w Opisie Przedmiotu Zamówienia  Zamawiającego [załącznik nr 1] oraz Ofercie cenowej Wykonawcy [załącznik nr 2], które stanowią integralną część umowy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Wykonawca zobowiązuje się wykonywać usługi określone w </w:t>
      </w:r>
      <w:bookmarkStart w:id="0" w:name="_Hlk94535927"/>
      <w:r>
        <w:rPr>
          <w:rFonts w:cs="Verdana" w:ascii="Verdana" w:hAnsi="Verdana"/>
        </w:rPr>
        <w:t xml:space="preserve">§1 </w:t>
      </w:r>
      <w:bookmarkEnd w:id="0"/>
      <w:r>
        <w:rPr>
          <w:rFonts w:cs="Verdana" w:ascii="Verdana" w:hAnsi="Verdana"/>
        </w:rPr>
        <w:t xml:space="preserve">w okresie od dnia </w:t>
      </w:r>
      <w:r>
        <w:rPr>
          <w:rFonts w:cs="Verdana" w:ascii="Verdana" w:hAnsi="Verdana"/>
          <w:b/>
          <w:bCs/>
        </w:rPr>
        <w:t xml:space="preserve">zawarcia niniejszej umowy do dnia 30.11.2025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Ilość, rodzaj i zakres prac, każdorazowo określane będą na początku każdego tygodnia kalendarzowego przez przedstawiciela Zamawiającego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masz Pęciak  tel. 607-878-28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Patryk Czech  tel.798-083-602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szerzenie zakresu prac o nowe elementy, wynikające z potrzeb Zamawiającego, może być ustalone przez strony w formie pisemnego aneksu do umowy.  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4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ustalają maksymalny poziom wynagrodzenia za wykonanie przedmiotu umowy określonego w §1 przez cały okres obowiązywania umowy w wysokości </w:t>
        <w:br/>
      </w:r>
      <w:r>
        <w:rPr>
          <w:rFonts w:cs="Verdana" w:ascii="Verdana" w:hAnsi="Verdana"/>
          <w:b/>
          <w:bCs/>
        </w:rPr>
        <w:t>……………0 zł netto</w:t>
      </w:r>
      <w:r>
        <w:rPr>
          <w:rFonts w:cs="Verdana" w:ascii="Verdana" w:hAnsi="Verdana"/>
        </w:rPr>
        <w:t xml:space="preserve"> (słownie: …………………….. zł …………/100) powiększonej o podatek VAT według stawki 8% obowiązującej w chwili wystawienia faktury co daje maksymalną wartość </w:t>
      </w:r>
      <w:r>
        <w:rPr>
          <w:rFonts w:cs="Verdana" w:ascii="Verdana" w:hAnsi="Verdana"/>
          <w:b/>
          <w:bCs/>
        </w:rPr>
        <w:t>……………….. zł brutto</w:t>
      </w:r>
      <w:r>
        <w:rPr>
          <w:rFonts w:cs="Verdana" w:ascii="Verdana" w:hAnsi="Verdana"/>
        </w:rPr>
        <w:t>, z zastrzeżeniem ust. 2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iom częściowego wynagrodzenia, za każdy miesiąc kalendarzowy zależny będzie od zakresu wyznaczonych i wykonanych prac, zgodnie z wyceną częściową robót, określoną </w:t>
        <w:br/>
        <w:t>w ofercie, która stanowi załącznik nr 2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Wynagrodzenie za wykonanie przedmiotu umowy płatne będzie w okresach miesięcznych, po zakończeniu miesiąca kalendarzowego, przelewem na rachunek bankowy Wykonawcy na podstawie faktury VAT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Wypłata wynagrodzenia za wykonanie przedmiotu umowy, nastąpi na rachunek bankowy Wykonawcy: </w:t>
      </w:r>
      <w:r>
        <w:rPr>
          <w:rFonts w:cs="Verdana" w:ascii="Verdana" w:hAnsi="Verdana"/>
          <w:b/>
          <w:bCs/>
        </w:rPr>
        <w:t>…………………………………………………………………………………………………….</w:t>
        <w:br/>
      </w:r>
      <w:r>
        <w:rPr>
          <w:rFonts w:cs="Verdana" w:ascii="Verdana" w:hAnsi="Verdana"/>
        </w:rPr>
        <w:t>w terminie do 30 dni od daty dostarczenia Zamawiającemu faktury.</w:t>
      </w:r>
      <w:r>
        <w:rPr>
          <w:rFonts w:cs="Verdana" w:ascii="Verdana" w:hAnsi="Verdana"/>
          <w:b/>
          <w:bCs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Podstawą do wystawienia faktury będzie podpisany przez obie strony protokół odbioru wykonanych prac, stwierdzający jej zakres i należyte wykonanie. Brak wyżej wymienionego protokołu załączonego do faktury VAT skutkuje wstrzymaniem płatności wynagrodzenie dla Wykonawcy.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Verdana" w:ascii="Verdana" w:hAnsi="Verdana"/>
        </w:rPr>
        <w:t>Wykonawca jest zobowiązany do natychmiastowego, pisemnego powiadomienia Zamawiającego o przeszkodach uniemożliwiających wykonanie przedmiotu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przypadku nieterminowego wykonania przedmiotu umowy, Zamawiający uprawniony będzie do żądania od Wykonawcy kary umownej za każdy dzień zwłoki w wysokości 1% łącznego, szacunkowego wynagrodzenia umownego brutto, ustalonego w §4 ust.1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6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ykonawca może za pisemną zgodą Zamawiającego powierzyć wykonanie części prac wynikających z niniejszej umowy osobom trzecim.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                                                     </w:t>
      </w:r>
      <w:r>
        <w:rPr>
          <w:rFonts w:cs="Verdana" w:ascii="Verdana" w:hAnsi="Verdana"/>
          <w:b/>
          <w:bCs/>
        </w:rPr>
        <w:t>§7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Każda ze Stron umowy może dokonać jej wypowiedzenia z zastosowaniem jednomiesięcznego terminu wypowiedzenia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ch nie uregulowanych niniejszą umowa mają zastosowanie przepisy kodeksu cywil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bookmarkStart w:id="1" w:name="_Hlk94599189"/>
      <w:bookmarkEnd w:id="1"/>
      <w:r>
        <w:rPr>
          <w:rFonts w:cs="Verdana" w:ascii="Verdana" w:hAnsi="Verdana"/>
          <w:b/>
          <w:bCs/>
        </w:rPr>
        <w:t>§9</w:t>
      </w:r>
    </w:p>
    <w:p>
      <w:pPr>
        <w:pStyle w:val="Normal"/>
        <w:jc w:val="both"/>
        <w:rPr>
          <w:rFonts w:ascii="Verdana" w:hAnsi="Verdana" w:cs="Verdana"/>
        </w:rPr>
      </w:pPr>
      <w:bookmarkStart w:id="2" w:name="_Hlk94599189"/>
      <w:bookmarkEnd w:id="2"/>
      <w:r>
        <w:rPr>
          <w:rFonts w:cs="Verdana" w:ascii="Verdana" w:hAnsi="Verdana"/>
        </w:rPr>
        <w:t>Zmiany postanowień niniejszej umowy wymagają formy pisemnej pod rygorem nieważnoś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10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Umowę sporządzono w dwóch jednobrzmiących egzemplarzach, po jednym egzemplarzu dla Zamawiającego i Wykonawc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bookmarkStart w:id="3" w:name="_Hlk180059969"/>
      <w:bookmarkEnd w:id="3"/>
      <w:r>
        <w:rPr>
          <w:rFonts w:cs="Verdana" w:ascii="Verdana" w:hAnsi="Verdana"/>
          <w:bCs/>
        </w:rPr>
        <w:t xml:space="preserve">WYKONAWCA: </w:t>
        <w:tab/>
        <w:tab/>
        <w:tab/>
        <w:tab/>
        <w:tab/>
        <w:tab/>
        <w:tab/>
        <w:tab/>
        <w:t xml:space="preserve">                ZAMAWIAJĄCY: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bookmarkStart w:id="4" w:name="_Hlk180059969"/>
      <w:bookmarkEnd w:id="4"/>
      <w:r>
        <w:rPr>
          <w:rFonts w:eastAsia="Verdana" w:cs="Verdana" w:ascii="Verdana" w:hAnsi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1"/>
      </w:rPr>
    </w:pPr>
    <w:r>
      <w:rPr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47:00Z</dcterms:created>
  <dc:creator>BJ</dc:creator>
  <dc:description/>
  <cp:keywords/>
  <dc:language>en-US</dc:language>
  <cp:lastModifiedBy>Bartosz Jurkiewicz</cp:lastModifiedBy>
  <cp:lastPrinted>2021-08-09T15:19:00Z</cp:lastPrinted>
  <dcterms:modified xsi:type="dcterms:W3CDTF">2025-02-25T12:47:00Z</dcterms:modified>
  <cp:revision>2</cp:revision>
  <dc:subject/>
  <dc:title/>
</cp:coreProperties>
</file>