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b/>
          <w:sz w:val="22"/>
        </w:rPr>
        <w:t xml:space="preserve">Oznaczenie sprawy: TP-21/25 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4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</w:rPr>
        <w:t>Na potrzeby postępowania o udzielenie zamówienia publicznego na usługę serwisu dla systemów; SIMPLE.ERP, mPracownik, Planowanie Pracy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personel</cp:lastModifiedBy>
  <cp:lastPrinted>2021-02-05T08:50:00Z</cp:lastPrinted>
  <dcterms:modified xsi:type="dcterms:W3CDTF">2025-03-14T10:57:00Z</dcterms:modified>
  <cp:revision>24</cp:revision>
  <dc:subject/>
  <dc:title/>
</cp:coreProperties>
</file>