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8"/>
        </w:rPr>
        <w:t>Załącznik nr 4 do umowy nr …ZP/2025</w:t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nazwa wykonawcy/pieczątka)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275"/>
        <w:gridCol w:w="1418"/>
        <w:gridCol w:w="2126"/>
        <w:gridCol w:w="2126"/>
        <w:gridCol w:w="1843"/>
        <w:gridCol w:w="1559"/>
        <w:gridCol w:w="1701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wykona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odzina przyjęcia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odjęcia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as dojazdu do miejsca zdarzenia w m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holowanego/ przewożoneg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rk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zewó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 do 5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…….lp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ryczał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ŁĄCZNIE WARTOŚĆ BRUTO ZA 1 MIESIĄ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LECAJA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i/>
          <w:sz w:val="14"/>
          <w:szCs w:val="14"/>
        </w:rPr>
        <w:t>(należy wpisać nazwę jednostki, która zleca usługę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 dnia 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(podpi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……….…………………………………………………………………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(podpis Naczelnika KWP/CBŚP/BSWP/KIEROWNIKA KMP/ KPP/ KP lub osób upoważnionyc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179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 10/2025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.</dc:creator>
  <dc:description/>
  <cp:keywords/>
  <dc:language>en-US</dc:language>
  <cp:lastModifiedBy>701370</cp:lastModifiedBy>
  <cp:lastPrinted>2018-03-01T11:13:00Z</cp:lastPrinted>
  <dcterms:modified xsi:type="dcterms:W3CDTF">2025-03-12T13:16:00Z</dcterms:modified>
  <cp:revision>8</cp:revision>
  <dc:subject/>
  <dc:title>…………………………………………………</dc:title>
</cp:coreProperties>
</file>