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Calibri" w:cs="Times New Roman" w:ascii="Times New Roman" w:hAnsi="Times New Roman"/>
          <w:b/>
          <w:sz w:val="24"/>
          <w:lang w:val="cs-CZ"/>
        </w:rPr>
        <w:t>Nasadzenie drzew, krzewów oraz kwiatów wraz z utrzymaniem                                     na terenie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                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1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,  w tym VAT ……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>Czas rozpoczęcia prac od momentu zgłoszenia zlecenia: ……………………….</w:t>
      </w:r>
    </w:p>
    <w:p>
      <w:pPr>
        <w:pStyle w:val="Legenda"/>
        <w:keepNext w:val="true"/>
        <w:jc w:val="left"/>
        <w:rPr/>
      </w:pPr>
      <w:r>
        <w:rPr>
          <w:b/>
          <w:i w:val="false"/>
        </w:rPr>
        <w:t>3. Wykaz kwiatów do nasadzeń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05"/>
        <w:gridCol w:w="1134"/>
        <w:gridCol w:w="992"/>
        <w:gridCol w:w="851"/>
        <w:gridCol w:w="1042"/>
        <w:gridCol w:w="992"/>
        <w:gridCol w:w="992"/>
        <w:gridCol w:w="1036"/>
      </w:tblGrid>
      <w:tr>
        <w:trPr>
          <w:trHeight w:val="311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Gat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orma ilościow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Szacunkowy zakres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robót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>Cena jednostkowa brutto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 xml:space="preserve">Ogólna wartość usługi brutto                         </w:t>
            </w:r>
          </w:p>
        </w:tc>
      </w:tr>
      <w:tr>
        <w:trPr>
          <w:trHeight w:val="16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12" w:hanging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before="0" w:after="200"/>
              <w:ind w:left="57" w:hanging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[szt./m2]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gazony [m2]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rabaty [m2]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gazony [zł./m2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rabaty [zł./m2]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gazony [zł./m2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rabaty [zł./m2]  </w:t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1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</w:rPr>
              <w:t>Gazania (Gaza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2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cewola (Scaevola aemul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3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 xml:space="preserve">Pelargonia bluszczolistna (Pelargonium peltatu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4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ksamitka niska (Tagetes patula nan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38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5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oleus Blumego (Plectranthus scutellarioides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6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ocanka ogrodowa (Koleus) (Helichrysum bracteatu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Szałwia czerwona (Salvia splender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8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gonia bulwiasta (Begonia tuberhybri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9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gonia stale kwitnąca (Begonia semperflore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10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gonia mieszańcowa (Begonia hybri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11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zec popielny (Senecio ciner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ołek ogrodowy (Viola wittrockia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lang w:val="de-DE" w:eastAsia="pl-PL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de-DE" w:eastAsia="pl-PL"/>
              </w:rPr>
              <w:t>SUMA (bru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de-DE"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val="de-DE" w:eastAsia="pl-PL"/>
              </w:rPr>
            </w:pPr>
            <w:r>
              <w:rPr>
                <w:color w:val="000000"/>
                <w:lang w:val="de-DE" w:eastAsia="pl-P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56" w:before="0" w:after="16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keepNext w:val="true"/>
        <w:spacing w:before="120" w:after="12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  <w:b/>
          <w:bCs/>
          <w:lang w:eastAsia="pl-PL"/>
        </w:rPr>
        <w:t>Wykaz prac dodatkowych</w:t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3470"/>
        <w:gridCol w:w="1094"/>
        <w:gridCol w:w="1351"/>
        <w:gridCol w:w="1326"/>
        <w:gridCol w:w="1579"/>
      </w:tblGrid>
      <w:tr>
        <w:trPr>
          <w:trHeight w:val="290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3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Wykaz prac dodatkowych</w:t>
            </w:r>
          </w:p>
        </w:tc>
        <w:tc>
          <w:tcPr>
            <w:tcW w:w="1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dnostka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Planowany zakres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Cena jednostkowa brutto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gólna wartość usługi brutto (iloczyn kolumn 4 i 5)</w:t>
            </w:r>
          </w:p>
        </w:tc>
      </w:tr>
      <w:tr>
        <w:trPr>
          <w:trHeight w:val="450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81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adzenie kwiatów w pojemnikach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szt. 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adzenie bylin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adzenie cebul kwiatowych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adzenie roślin okrywowych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adzenie róż z wymianą gleby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adzenie pnączy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adzenie krzewów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8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adzenie żywopłotu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9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adzenie drzew z gruntu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adzenie drzew z pojemnika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1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kwiatów na rabatach - begonia stale kwitnąca (Begonia semperflorens)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2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kwiatów na rabatach - aksamitka niska (Tagetes patula nana)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0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3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Aesculus hippocastanum Briotti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4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Aesculus hippocastanum Baumannii obwód 12-14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Acer platanoides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6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Acer platanoides Columnare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7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Acer platanoides Globosum obwód 14-16 cm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8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Acer platanoides Royal Red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9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Acer platanoides Emerald Queen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Acer rubrum Red Sunset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1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Acer campestre Nanum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2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Acer saccharinum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3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Betula pendul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4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Betula pendula Doorenbos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5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Crategus laevigata Paul’s Scarlet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6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Crategus monogyna Strict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7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Carpinus betulus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8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Carpinus betulus Fastigiat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9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Fagus sylvatic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Fraxinus excelsior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1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Fraxinus angustifolia Raywood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2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Fraxinus excelsior Globos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3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Larix decidu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4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Malus Dolgo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5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Prunus cerasus Umbraculifer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6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Prunus serrulata Amanogawa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7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Prunus serrulata Kazan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8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Prunus cerasifera Pissardii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9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Picea abies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0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Picea pungens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1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Robinia pseudoacacia Umbraculifera obwód 14-16 cm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2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Sorbus aucuparia Fastigiat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3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Sorbus aucupari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4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Sorbus intermedi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5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Salix sepulcralis Chrysocom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6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Tilia cordat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7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Tilia cordata Greenspire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8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Tilia cordata Erect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9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Tilia Platyphyllos Fastigiat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0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Tilia tomentos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1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Tilia tomentosa Silver Globe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2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Tilia tomentosa Brabant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3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Ulmus laevis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4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Platanus hispanica Acerifolia obwód 35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5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Platanus hispanica Acerifoli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6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Quercus robur Fastigiat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7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Quercus rubra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8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sadzenie Quercus robur obwód 14-16 cm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9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konanie mis przy drzewach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0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iana palików przy drzewach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1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ycięcie róż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5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2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elęgnacja kwiatów jednorocznych, bylin oraz róż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3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wożenie roślin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0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4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iana ziemi w pojemnikach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5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lewanie kwietników, rabat, gazonów, pnączy, drzew i krzewów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00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6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kwiecenie Ratusza - nasadzenie pelargonii bluszczolistnej (Pelargonium peltatum) wraz z zabezpieczeniem siatką przed dostępem ptaków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7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obocizna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b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8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iągnik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t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9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nośnik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t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0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iągnik z przyczepą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t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1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oszty zakupu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%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000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2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oszty ogólne od R i S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%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3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ysk od R, S i Ko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%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3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SUMA (brutto)</w:t>
            </w:r>
          </w:p>
        </w:tc>
        <w:tc>
          <w:tcPr>
            <w:tcW w:w="1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3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5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20:00Z</dcterms:created>
  <dc:creator>Użytkownik systemu Windows</dc:creator>
  <dc:description/>
  <cp:keywords/>
  <dc:language>en-US</dc:language>
  <cp:lastModifiedBy>Lukas</cp:lastModifiedBy>
  <cp:lastPrinted>2023-03-13T11:55:00Z</cp:lastPrinted>
  <dcterms:modified xsi:type="dcterms:W3CDTF">2025-03-06T09:44:00Z</dcterms:modified>
  <cp:revision>10</cp:revision>
  <dc:subject/>
  <dc:title>załącznik nr 1</dc:title>
</cp:coreProperties>
</file>