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ziemniaczanego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objawy pleśnienia, psucia, rozmrożenia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wyrobów z ciasta ziemniaczanego, wyrównana w opakowaniu jednostkowym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jednolita, miękka, lekko porowa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07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7:00Z</dcterms:created>
  <dc:creator>Beata Jach</dc:creator>
  <dc:description/>
  <cp:keywords/>
  <dc:language>en-US</dc:language>
  <cp:lastModifiedBy>Tomczak Małgorzata</cp:lastModifiedBy>
  <dcterms:modified xsi:type="dcterms:W3CDTF">2024-04-19T10:41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3ff7f5f-53c8-4511-bf41-099d882351e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